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2"/>
        <w:ind w:left="0" w:firstLine="422"/>
        <w:rPr>
          <w:b/>
          <w:b/>
          <w:bCs/>
          <w:color w:val="0B5FD1"/>
        </w:rPr>
      </w:pP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本次采购产品如在国家强制性认证范围内的必须取得国家强制性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（提供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证书复印件并加盖投标人公章）。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numPr>
          <w:ilvl w:val="2"/>
          <w:numId w:val="1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商品包装要求：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1"/>
          <w:szCs w:val="21"/>
          <w:lang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适用范围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本标准规定了商品使用的塑料、纸质、木质等包装材料的环保要求。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商品包装环保要求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层数不得超过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3 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层，空隙率不大于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0%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）商品包装中铅、汞、镉、六价铬的总含量应不大于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00mg/kg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4</w:t>
      </w:r>
      <w:r>
        <w:rPr>
          <w:rFonts w:ascii="宋体" w:hAnsi="宋体" w:cs="宋体"/>
          <w:kern w:val="0"/>
          <w:sz w:val="21"/>
          <w:szCs w:val="21"/>
          <w:lang w:bidi="ar"/>
        </w:rPr>
        <w:t>）商品包装印刷使用的油墨中挥发性有机化合物</w:t>
      </w:r>
      <w:r>
        <w:rPr>
          <w:rFonts w:cs="宋体" w:ascii="宋体" w:hAnsi="宋体"/>
          <w:kern w:val="0"/>
          <w:sz w:val="21"/>
          <w:szCs w:val="21"/>
          <w:lang w:bidi="ar"/>
        </w:rPr>
        <w:t>(VOCs)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含量应不大于 </w:t>
      </w:r>
      <w:r>
        <w:rPr>
          <w:rFonts w:cs="宋体" w:ascii="宋体" w:hAnsi="宋体"/>
          <w:kern w:val="0"/>
          <w:sz w:val="21"/>
          <w:szCs w:val="21"/>
          <w:lang w:bidi="ar"/>
        </w:rPr>
        <w:t>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（以重量计）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5</w:t>
      </w:r>
      <w:r>
        <w:rPr>
          <w:rFonts w:ascii="宋体" w:hAnsi="宋体" w:cs="宋体"/>
          <w:kern w:val="0"/>
          <w:sz w:val="21"/>
          <w:szCs w:val="21"/>
          <w:lang w:bidi="ar"/>
        </w:rPr>
        <w:t>）塑料材质商品包装上呈现的印刷颜色不得超过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色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>）纸质商品包装应使用</w:t>
      </w:r>
      <w:r>
        <w:rPr>
          <w:rFonts w:cs="宋体" w:ascii="宋体" w:hAnsi="宋体"/>
          <w:kern w:val="0"/>
          <w:sz w:val="21"/>
          <w:szCs w:val="21"/>
          <w:lang w:bidi="ar"/>
        </w:rPr>
        <w:t>7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以上的可再生纤维原料生产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7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）木质商品包装的原料应来源于可持续性森林。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天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供货（服务）地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武陟县泰丰种植专业合作社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420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符合国家现行及行业标准。</w:t>
      </w:r>
      <w:r>
        <w:rPr>
          <w:rFonts w:ascii="宋体" w:hAnsi="宋体" w:cs="宋体"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保证期</w:t>
      </w:r>
      <w:r>
        <w:rPr>
          <w:rFonts w:ascii="宋体" w:hAnsi="宋体" w:cs="宋体"/>
          <w:color w:val="000000"/>
          <w:sz w:val="21"/>
          <w:szCs w:val="21"/>
        </w:rPr>
        <w:t>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结束且验收合格后支付至合同金额的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95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剩余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作为质保金，质保期满后一次性无息付清余款。</w:t>
      </w:r>
    </w:p>
    <w:p>
      <w:pPr>
        <w:pStyle w:val="Normal"/>
        <w:numPr>
          <w:ilvl w:val="2"/>
          <w:numId w:val="1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履约保证金：中标人与采购人签订合同前，需向采购人交纳中标金额的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</w:t>
      </w:r>
      <w:r>
        <w:rPr>
          <w:rFonts w:cs="宋体" w:ascii="宋体" w:hAnsi="宋体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作为履约保证金，合同履行结束，经验收合格后退还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其他要求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售后服务：质保期内因设备缺陷造成的设备故障，免费维修或更换。非正常原因造成的设备故障，免费进行系统故障的排查，如需更换零部件，只收成本费用。质保期满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对设备终身以优惠价格提供服务。接到故障通知后半小时内给予甲方电话答复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给出处理意见，复杂及疑难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给出处理意见；需现场处理的，保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派专业维修人员到达现场，先抢修恢复生产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FF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训要求：免费提供系统操作级和系统维护级培训，确保人员能够熟练操作该套设备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验收要求：采购人将按国家现行标准、行业标准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技术要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对供货商所供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成套设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进行验收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四、采购内容及技术要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项目的核心产品为：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膨化机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（核心产品仅适用于本项目同一品牌的认定，同一品牌的认定详见投标人须知）</w:t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山药粉生产线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00"/>
        <w:gridCol w:w="4233"/>
        <w:gridCol w:w="1183"/>
        <w:gridCol w:w="1167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原料连续式除尘粉碎机（生粉）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粉碎目数：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目</w:t>
            </w:r>
          </w:p>
          <w:p>
            <w:pPr>
              <w:pStyle w:val="Normal"/>
              <w:numPr>
                <w:ilvl w:val="0"/>
                <w:numId w:val="18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产量：＞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450kg/h</w:t>
            </w:r>
          </w:p>
          <w:p>
            <w:pPr>
              <w:pStyle w:val="Normal"/>
              <w:numPr>
                <w:ilvl w:val="0"/>
                <w:numId w:val="18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不锈钢粉碎机，不锈钢护罩</w:t>
            </w:r>
          </w:p>
          <w:p>
            <w:pPr>
              <w:pStyle w:val="Normal"/>
              <w:numPr>
                <w:ilvl w:val="0"/>
                <w:numId w:val="18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5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粉碎电机，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7.5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高压引风机，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0.75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关风机</w:t>
            </w:r>
          </w:p>
          <w:p>
            <w:pPr>
              <w:pStyle w:val="Normal"/>
              <w:numPr>
                <w:ilvl w:val="0"/>
                <w:numId w:val="18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不锈钢管路，不锈钢沙克龙，不锈钢除尘器</w:t>
            </w:r>
          </w:p>
          <w:p>
            <w:pPr>
              <w:pStyle w:val="Normal"/>
              <w:numPr>
                <w:ilvl w:val="0"/>
                <w:numId w:val="18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设备尺寸；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8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3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拌粉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碳钢机架</w:t>
            </w:r>
          </w:p>
          <w:p>
            <w:pPr>
              <w:pStyle w:val="Normal"/>
              <w:numPr>
                <w:ilvl w:val="0"/>
                <w:numId w:val="25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00kg/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批高速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拌粉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机</w:t>
            </w:r>
          </w:p>
          <w:p>
            <w:pPr>
              <w:pStyle w:val="Normal"/>
              <w:numPr>
                <w:ilvl w:val="0"/>
                <w:numId w:val="25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01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不锈钢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材质钣金件</w:t>
            </w:r>
          </w:p>
          <w:p>
            <w:pPr>
              <w:pStyle w:val="Normal"/>
              <w:numPr>
                <w:ilvl w:val="0"/>
                <w:numId w:val="25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7.5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电机</w:t>
            </w:r>
          </w:p>
          <w:p>
            <w:pPr>
              <w:pStyle w:val="Normal"/>
              <w:numPr>
                <w:ilvl w:val="0"/>
                <w:numId w:val="25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设备尺寸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螺旋上料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01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不锈钢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材质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主机，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04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不锈钢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材质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接料斗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.1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电机</w:t>
            </w:r>
          </w:p>
          <w:p>
            <w:pPr>
              <w:pStyle w:val="Normal"/>
              <w:numPr>
                <w:ilvl w:val="0"/>
                <w:numId w:val="19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设备尺寸：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膨化机</w:t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整机不锈钢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钣金件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碳钢机架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主电机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55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，变频调速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喂料电机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0.75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，变频调速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旋切电机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0.75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，变频调速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油泵电机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0.37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，分配箱强制润滑冷却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机筒加热：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5kw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产量：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200-300kg/h</w:t>
            </w:r>
          </w:p>
          <w:p>
            <w:pPr>
              <w:pStyle w:val="Normal"/>
              <w:numPr>
                <w:ilvl w:val="0"/>
                <w:numId w:val="9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设备尺寸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2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val="en-US" w:eastAsia="zh-CN"/>
              </w:rPr>
              <w:t>风送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整机不锈钢制作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过风运的方式，将原料风运至烤箱内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0.75kw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val="en-US" w:eastAsia="zh-CN"/>
              </w:rPr>
              <w:t>五层烤箱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网布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0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锈钢材料，加热功率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变频传动。骨架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号钢材，外钣金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40m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的保温岩棉，外皮为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0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锈钢板件，</w:t>
            </w:r>
          </w:p>
          <w:p>
            <w:pPr>
              <w:pStyle w:val="Normal"/>
              <w:numPr>
                <w:ilvl w:val="0"/>
                <w:numId w:val="2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尺寸：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5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功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kw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val="en-US" w:eastAsia="zh-CN"/>
              </w:rPr>
              <w:t>煎炒料添加喂料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整机不锈钢材质，碳钢机架</w:t>
            </w:r>
          </w:p>
          <w:p>
            <w:pPr>
              <w:pStyle w:val="Normal"/>
              <w:numPr>
                <w:ilvl w:val="0"/>
                <w:numId w:val="2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螺杆计量式连续供料</w:t>
            </w:r>
          </w:p>
          <w:p>
            <w:pPr>
              <w:pStyle w:val="Normal"/>
              <w:numPr>
                <w:ilvl w:val="0"/>
                <w:numId w:val="2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5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机变频调速</w:t>
            </w:r>
          </w:p>
          <w:p>
            <w:pPr>
              <w:pStyle w:val="Normal"/>
              <w:numPr>
                <w:ilvl w:val="0"/>
                <w:numId w:val="2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容积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:25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连续式除尘粉碎机（熟化粉）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粉碎目数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目</w:t>
            </w:r>
          </w:p>
          <w:p>
            <w:pPr>
              <w:pStyle w:val="Normal"/>
              <w:numPr>
                <w:ilvl w:val="0"/>
                <w:numId w:val="2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产量：＞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50kg/h</w:t>
            </w:r>
          </w:p>
          <w:p>
            <w:pPr>
              <w:pStyle w:val="Normal"/>
              <w:numPr>
                <w:ilvl w:val="0"/>
                <w:numId w:val="2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锈钢粉碎机，不锈钢护罩</w:t>
            </w:r>
          </w:p>
          <w:p>
            <w:pPr>
              <w:pStyle w:val="Normal"/>
              <w:numPr>
                <w:ilvl w:val="0"/>
                <w:numId w:val="2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粉碎电机，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5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压引风机，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5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关风机</w:t>
            </w:r>
          </w:p>
          <w:p>
            <w:pPr>
              <w:pStyle w:val="Normal"/>
              <w:numPr>
                <w:ilvl w:val="0"/>
                <w:numId w:val="2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锈钢管路，不锈钢沙克龙，不锈钢除尘器</w:t>
            </w:r>
          </w:p>
          <w:p>
            <w:pPr>
              <w:pStyle w:val="Normal"/>
              <w:numPr>
                <w:ilvl w:val="0"/>
                <w:numId w:val="2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尺寸：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8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eastAsia="zh-CN"/>
              </w:rPr>
              <w:t>单轴浆叶连续式混合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碳钢机架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混合机全不锈钢材质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2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混合电机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5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喂料电机变频调速（添加糖粉香料等）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能实现生产线连续无人操作式流水作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螺旋上料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0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锈钢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材质主机，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锈钢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材质接料斗</w:t>
            </w:r>
          </w:p>
          <w:p>
            <w:pPr>
              <w:pStyle w:val="Normal"/>
              <w:numPr>
                <w:ilvl w:val="0"/>
                <w:numId w:val="10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机</w:t>
            </w:r>
          </w:p>
          <w:p>
            <w:pPr>
              <w:pStyle w:val="Normal"/>
              <w:numPr>
                <w:ilvl w:val="0"/>
                <w:numId w:val="10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尺寸：长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eastAsia="zh-CN"/>
              </w:rPr>
              <w:t>储料仓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成品料的储存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整机不锈钢材质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底部带螺杆出料装置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带上下视窗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气锤破拱（手动按钮）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容量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m³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kw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</w:rPr>
              <w:t>螺旋上料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201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不锈钢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材质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主机，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304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不锈钢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eastAsia="zh-CN"/>
              </w:rPr>
              <w:t>材质</w:t>
            </w:r>
            <w:r>
              <w:rPr>
                <w:rFonts w:ascii="宋体" w:hAnsi="宋体" w:cs="宋体"/>
                <w:color w:val="333333"/>
                <w:sz w:val="21"/>
                <w:szCs w:val="21"/>
              </w:rPr>
              <w:t>接料斗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rPr>
                <w:rFonts w:ascii="宋体" w:hAnsi="宋体" w:eastAsia="宋体" w:cs="宋体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.1kw</w:t>
            </w: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电机</w:t>
            </w:r>
          </w:p>
          <w:p>
            <w:pPr>
              <w:pStyle w:val="Normal"/>
              <w:numPr>
                <w:ilvl w:val="0"/>
                <w:numId w:val="20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1"/>
                <w:szCs w:val="21"/>
                <w:lang w:val="en-US" w:eastAsia="zh-CN"/>
              </w:rPr>
              <w:t>设备尺寸：长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9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eastAsia="zh-CN"/>
              </w:rPr>
              <w:t>自动理料线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多台包装机自动给料。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尺寸；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给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包装机供料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功率；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kw</w:t>
            </w:r>
          </w:p>
          <w:p>
            <w:pPr>
              <w:pStyle w:val="Normal"/>
              <w:numPr>
                <w:ilvl w:val="0"/>
                <w:numId w:val="5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控制；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RC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控制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eastAsia="zh-CN"/>
              </w:rPr>
              <w:t>粉剂包装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采用螺杆机完成计量、充填、充氮等。适用与计量易流动或流动性差的粉粒物料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采用伺服驱动系统，精度高、性能稳定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锈钢开启式料箱清理方便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配备安全防护，符合企业安全管理要求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采用智能温控器，温度控制准确、保证封口美观平整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采用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LC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双拉纸结构走纸系统，封切位置均采用电机自动纠偏装置，大显示触摸屏机构驱动控制核心，提高整体的控制精度、可靠性、智能化程度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本机与计量配套即可自动完成产品计量、送料、充填制袋、充气（排气）、日期打印的全部包装过程，并自动完成计数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有故障显示系统，帮助及时排除故障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根据需要制成枕形袋、打挂孔袋。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br/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适用粉状物料的自动计量。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充重量：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35-40 g/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u w:val="none"/>
                <w:lang w:val="en-US" w:eastAsia="zh-CN"/>
              </w:rPr>
              <w:t>pag</w:t>
            </w:r>
            <w:r>
              <w:rPr>
                <w:rFonts w:ascii="宋体" w:hAnsi="宋体" w:cs="宋体"/>
                <w:color w:val="333333"/>
                <w:sz w:val="21"/>
                <w:szCs w:val="21"/>
                <w:u w:val="none"/>
                <w:lang w:val="en-US" w:eastAsia="zh-CN"/>
              </w:rPr>
              <w:t>，包装速度：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u w:val="none"/>
                <w:lang w:val="en-US" w:eastAsia="zh-CN"/>
              </w:rPr>
              <w:t>30-35 pag/mi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Cs/>
                <w:color w:val="333333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333333"/>
                <w:sz w:val="21"/>
                <w:szCs w:val="21"/>
                <w:lang w:val="en-US" w:eastAsia="zh-CN"/>
              </w:rPr>
              <w:t>金属探测仪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主要用于检测夹杂或失落于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粉粒物料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中的断针、铁丝或铅、铜、不锈钢等金属异物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灵敏度高，抗干扰性强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对产品效应的抑制能力强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检查窗口高度规格多，需方根据需要可任意选取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输送速度快，可用于流水线作业；可配调速装置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可配套流水线或自动化控制装置。</w:t>
            </w:r>
          </w:p>
          <w:p>
            <w:pPr>
              <w:pStyle w:val="Normal"/>
              <w:numPr>
                <w:ilvl w:val="0"/>
                <w:numId w:val="4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双通道检测，分别检测铁和不锈钢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粉剂灌装流水线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00"/>
        <w:gridCol w:w="4233"/>
        <w:gridCol w:w="1183"/>
        <w:gridCol w:w="1167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理瓶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外观材质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锈钢</w:t>
            </w:r>
          </w:p>
          <w:p>
            <w:pPr>
              <w:pStyle w:val="Normal"/>
              <w:numPr>
                <w:ilvl w:val="0"/>
                <w:numId w:val="21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转盘直径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800mm</w:t>
            </w:r>
          </w:p>
          <w:p>
            <w:pPr>
              <w:pStyle w:val="Normal"/>
              <w:numPr>
                <w:ilvl w:val="0"/>
                <w:numId w:val="21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理罐能力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80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罐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钟</w:t>
            </w:r>
          </w:p>
          <w:p>
            <w:pPr>
              <w:pStyle w:val="Normal"/>
              <w:numPr>
                <w:ilvl w:val="0"/>
                <w:numId w:val="21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源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20V 50/60Hz</w:t>
            </w:r>
          </w:p>
          <w:p>
            <w:pPr>
              <w:pStyle w:val="Normal"/>
              <w:numPr>
                <w:ilvl w:val="0"/>
                <w:numId w:val="21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整机功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.18KW</w:t>
            </w:r>
          </w:p>
          <w:p>
            <w:pPr>
              <w:pStyle w:val="Normal"/>
              <w:numPr>
                <w:ilvl w:val="0"/>
                <w:numId w:val="21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尺寸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00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80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2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1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功能：将人工放置的或卸垛机卸下的罐整理排列成行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空瓶吹扫杀菌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清洁速度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 xml:space="preserve">:≤45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罐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(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改变夹具可实现多种瓶罐子的清洁杀菌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)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变频调速。</w:t>
            </w:r>
          </w:p>
          <w:p>
            <w:pPr>
              <w:pStyle w:val="Normal"/>
              <w:numPr>
                <w:ilvl w:val="0"/>
                <w:numId w:val="17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适用容器规格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 xml:space="preserve">φ76-130mm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 xml:space="preserve">高 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80-200mm</w:t>
            </w:r>
          </w:p>
          <w:p>
            <w:pPr>
              <w:pStyle w:val="Normal"/>
              <w:numPr>
                <w:ilvl w:val="0"/>
                <w:numId w:val="17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减速机功率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.1KW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（包含吸尘、吹风机）</w:t>
            </w:r>
          </w:p>
          <w:p>
            <w:pPr>
              <w:pStyle w:val="Normal"/>
              <w:numPr>
                <w:ilvl w:val="0"/>
                <w:numId w:val="17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紫外线灯管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 xml:space="preserve">25W×7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条</w:t>
            </w:r>
          </w:p>
          <w:p>
            <w:pPr>
              <w:pStyle w:val="Normal"/>
              <w:numPr>
                <w:ilvl w:val="0"/>
                <w:numId w:val="17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电源：三相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80v 50-60HZ</w:t>
            </w:r>
          </w:p>
          <w:p>
            <w:pPr>
              <w:pStyle w:val="Normal"/>
              <w:numPr>
                <w:ilvl w:val="0"/>
                <w:numId w:val="17"/>
              </w:numPr>
              <w:ind w:left="425" w:hanging="425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尺寸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：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500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1510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435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7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整机重量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200Kg</w:t>
            </w:r>
          </w:p>
          <w:p>
            <w:pPr>
              <w:pStyle w:val="Normal"/>
              <w:numPr>
                <w:ilvl w:val="0"/>
                <w:numId w:val="17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材质：除电气元件外，机架不锈钢材质，转盘采用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不锈钢材质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双头螺杆粉剂灌装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含上料机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吸尘装置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、输送带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双头螺杆粉剂灌装机整机功率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:2.5kw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 xml:space="preserve">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双头螺杆粉剂灌装机尺寸：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83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05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2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真空上料机电机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5kw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真空上料机尺寸：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吸尘装置电机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.75kw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吸尘装置尺寸：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冷却输送尺寸：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工作流程：进罐→托罐→振动→计量充填→振动→ 振动→称重反馈→补充填→检重、超差剔除除→出罐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外观材质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锈钢，含有机玻璃罩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生产能力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罐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钟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包装重量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500g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罐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充填速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次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/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钟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包装精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&lt;=±2g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控制系统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PLC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触摸屏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7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寸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源：三相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80V,50Hz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量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600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自动封罐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材料：不锈钢 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封罐头数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封罐速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～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罐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钟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封罐高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50-200m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可调           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滚轮材料：铬钢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适用瓶型直径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5-100mm(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工位）；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00-130m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工位）  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压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20V/380V 50/60Hz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功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.1KW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量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500KG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尺寸：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9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8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（含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输送带）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离子风罐体清洁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材质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不锈钢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清洁速度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:1-45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罐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钟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变频调速）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适用容器规格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φ60-150mm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高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80-200mm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减速机功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KW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源：三相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80V 50-60Hz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整机重量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50Kg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尺寸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60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60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6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8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要求：      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4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增加等离子风机，除静电清扫罐体更彻底；      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4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紫外线消毒与清洁一个工位完成，杜绝消毒与清洁分开所产生的二次污染；                         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4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结构紧凑，占地面积小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激光打码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激光波长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0.6um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平均输出功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30W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光束质量：㎡＜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调制频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0KHZ-80KHZ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雕刻深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.01mm-0.4mm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最小线宽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.1mm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最小字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0.2mm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重复精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±0.03mm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整机耗电功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500W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环境温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5-55℃                        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湿度：相对湿度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于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95%RH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，非结露                                     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操作语言：中文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字体：具有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多中常用字体，可选择划线打码或点阵打码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飞行打码速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9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钟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冷却系统：风冷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供电：单相，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220VAC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KVA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刻范围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70mmX70mm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10mmX110m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或更大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接口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USB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，串口</w:t>
            </w:r>
          </w:p>
          <w:p>
            <w:pPr>
              <w:pStyle w:val="Normal"/>
              <w:numPr>
                <w:ilvl w:val="0"/>
                <w:numId w:val="16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★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标刻行数：在选择的范围内可标刻任意行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翻瓶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材质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4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 xml:space="preserve">不锈钢  </w:t>
            </w:r>
          </w:p>
          <w:p>
            <w:pPr>
              <w:pStyle w:val="Normal"/>
              <w:numPr>
                <w:ilvl w:val="0"/>
                <w:numId w:val="15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翻瓶速度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30-35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罐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/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分钟</w:t>
            </w:r>
          </w:p>
          <w:p>
            <w:pPr>
              <w:pStyle w:val="Normal"/>
              <w:numPr>
                <w:ilvl w:val="0"/>
                <w:numId w:val="15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电源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 xml:space="preserve">: 220V/50Hz 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功率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120W</w:t>
            </w:r>
          </w:p>
          <w:p>
            <w:pPr>
              <w:pStyle w:val="Normal"/>
              <w:numPr>
                <w:ilvl w:val="0"/>
                <w:numId w:val="15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设备尺寸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：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2000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82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75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全自动压盖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压盖速度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50-6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罐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分钟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适应规格：</w:t>
            </w:r>
            <w:r>
              <w:rPr>
                <w:rFonts w:eastAsia="宋体" w:cs="宋体" w:ascii="宋体" w:hAnsi="宋体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φ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40-130mm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控制系统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PLC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触摸屏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：</w:t>
            </w: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</w:rPr>
              <w:t>7</w:t>
            </w: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</w:rPr>
              <w:t>寸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  <w:t>☆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电源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: 220V/50Hz  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功率：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20W</w:t>
            </w:r>
          </w:p>
          <w:p>
            <w:pPr>
              <w:pStyle w:val="Normal"/>
              <w:numPr>
                <w:ilvl w:val="0"/>
                <w:numId w:val="23"/>
              </w:numPr>
              <w:ind w:left="425" w:hanging="425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整机外形：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长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54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47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1800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2m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业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1"/>
          <w:numId w:val="1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在货物采购项目中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采购人根据投标人提供的《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numPr>
          <w:ilvl w:val="1"/>
          <w:numId w:val="1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Normal"/>
        <w:numPr>
          <w:ilvl w:val="1"/>
          <w:numId w:val="1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信息安全产品</w:t>
      </w:r>
    </w:p>
    <w:p>
      <w:pPr>
        <w:pStyle w:val="Normal"/>
        <w:spacing w:lineRule="exact" w:line="500"/>
        <w:ind w:firstLine="424"/>
        <w:rPr/>
      </w:pPr>
      <w:r>
        <w:rPr>
          <w:rFonts w:ascii="宋体" w:hAnsi="宋体" w:cs="宋体"/>
          <w:bCs/>
          <w:sz w:val="21"/>
          <w:szCs w:val="21"/>
        </w:rPr>
        <w:t>根据《财政部 工业和信息化部 国家质检总局 国家认监委关于信息安全产品实施政府采购的通知》财库〔</w:t>
      </w:r>
      <w:r>
        <w:rPr>
          <w:rFonts w:cs="宋体" w:ascii="宋体" w:hAnsi="宋体"/>
          <w:bCs/>
          <w:sz w:val="21"/>
          <w:szCs w:val="21"/>
        </w:rPr>
        <w:t>2010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48</w:t>
      </w:r>
      <w:r>
        <w:rPr>
          <w:rFonts w:ascii="宋体" w:hAnsi="宋体" w:cs="宋体"/>
          <w:bCs/>
          <w:sz w:val="21"/>
          <w:szCs w:val="21"/>
        </w:rPr>
        <w:t>号文件要求，本次采购产品如有信息安全产品的，需提供由中国信息安全认证中心按国家标准认证颁发的有效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1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tyle71">
    <w:name w:val="_Style 7"/>
    <w:basedOn w:val="Normal"/>
    <w:next w:val="ListParagraph"/>
    <w:qFormat/>
    <w:pPr>
      <w:ind w:firstLine="420"/>
    </w:pPr>
    <w:rPr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42:05Z</dcterms:created>
  <dc:creator>zhaoyaoheng</dc:creator>
  <dc:description/>
  <dc:language>en-US</dc:language>
  <cp:lastModifiedBy>Admin</cp:lastModifiedBy>
  <dcterms:modified xsi:type="dcterms:W3CDTF">2021-09-26T03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9B41DE9C8494EB9E2E6BBEDFD3849</vt:lpwstr>
  </property>
  <property fmtid="{D5CDD505-2E9C-101B-9397-08002B2CF9AE}" pid="3" name="KSOProductBuildVer">
    <vt:lpwstr>2052-11.1.0.10700</vt:lpwstr>
  </property>
</Properties>
</file>