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2"/>
        <w:ind w:left="0" w:firstLine="422"/>
        <w:rPr>
          <w:b/>
          <w:b/>
          <w:bCs/>
          <w:color w:val="0B5FD1"/>
        </w:rPr>
      </w:pP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本次采购产品如在国家强制性认证范围内的必须取得国家强制性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（提供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证书复印件并加盖投标人公章）。</w:t>
      </w:r>
    </w:p>
    <w:p>
      <w:pPr>
        <w:pStyle w:val="Normal"/>
        <w:widowControl/>
        <w:numPr>
          <w:ilvl w:val="2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numPr>
          <w:ilvl w:val="2"/>
          <w:numId w:val="5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商品包装要求：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1"/>
          <w:szCs w:val="21"/>
          <w:lang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适用范围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本标准规定了商品使用的塑料、纸质、木质等包装材料的环保要求。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商品包装环保要求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层数不得超过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3 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层，空隙率不大于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0%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）商品包装中铅、汞、镉、六价铬的总含量应不大于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00mg/kg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4</w:t>
      </w:r>
      <w:r>
        <w:rPr>
          <w:rFonts w:ascii="宋体" w:hAnsi="宋体" w:cs="宋体"/>
          <w:kern w:val="0"/>
          <w:sz w:val="21"/>
          <w:szCs w:val="21"/>
          <w:lang w:bidi="ar"/>
        </w:rPr>
        <w:t>）商品包装印刷使用的油墨中挥发性有机化合物</w:t>
      </w:r>
      <w:r>
        <w:rPr>
          <w:rFonts w:cs="宋体" w:ascii="宋体" w:hAnsi="宋体"/>
          <w:kern w:val="0"/>
          <w:sz w:val="21"/>
          <w:szCs w:val="21"/>
          <w:lang w:bidi="ar"/>
        </w:rPr>
        <w:t>(VOCs)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含量应不大于 </w:t>
      </w:r>
      <w:r>
        <w:rPr>
          <w:rFonts w:cs="宋体" w:ascii="宋体" w:hAnsi="宋体"/>
          <w:kern w:val="0"/>
          <w:sz w:val="21"/>
          <w:szCs w:val="21"/>
          <w:lang w:bidi="ar"/>
        </w:rPr>
        <w:t>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（以重量计）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5</w:t>
      </w:r>
      <w:r>
        <w:rPr>
          <w:rFonts w:ascii="宋体" w:hAnsi="宋体" w:cs="宋体"/>
          <w:kern w:val="0"/>
          <w:sz w:val="21"/>
          <w:szCs w:val="21"/>
          <w:lang w:bidi="ar"/>
        </w:rPr>
        <w:t>）塑料材质商品包装上呈现的印刷颜色不得超过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色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>）纸质商品包装应使用</w:t>
      </w:r>
      <w:r>
        <w:rPr>
          <w:rFonts w:cs="宋体" w:ascii="宋体" w:hAnsi="宋体"/>
          <w:kern w:val="0"/>
          <w:sz w:val="21"/>
          <w:szCs w:val="21"/>
          <w:lang w:bidi="ar"/>
        </w:rPr>
        <w:t>7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以上的可再生纤维原料生产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7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）木质商品包装的原料应来源于可持续性森林。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2"/>
          <w:numId w:val="4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天</w:t>
      </w:r>
    </w:p>
    <w:p>
      <w:pPr>
        <w:pStyle w:val="Normal"/>
        <w:numPr>
          <w:ilvl w:val="2"/>
          <w:numId w:val="4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供货（服务）地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武陟县农友种植专业合作社，河南乾人康生物科技有限公司，河南省武陟县武怀食品有限公司</w:t>
      </w:r>
    </w:p>
    <w:p>
      <w:pPr>
        <w:pStyle w:val="Normal"/>
        <w:numPr>
          <w:ilvl w:val="2"/>
          <w:numId w:val="4"/>
        </w:numPr>
        <w:spacing w:lineRule="auto" w:line="360"/>
        <w:ind w:left="0" w:firstLine="420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符合国家现行及行业标准。</w:t>
      </w:r>
      <w:r>
        <w:rPr>
          <w:rFonts w:ascii="宋体" w:hAnsi="宋体" w:cs="宋体"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2"/>
          <w:numId w:val="4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保证期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</w:p>
    <w:p>
      <w:pPr>
        <w:pStyle w:val="Normal"/>
        <w:numPr>
          <w:ilvl w:val="2"/>
          <w:numId w:val="4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结束且验收合格后支付至合同金额的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95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剩余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作为质保金，质保期满后一次性无息付清余款。</w:t>
      </w:r>
    </w:p>
    <w:p>
      <w:pPr>
        <w:pStyle w:val="Normal"/>
        <w:numPr>
          <w:ilvl w:val="2"/>
          <w:numId w:val="4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履约保证金：中标人与采购人签订合同前，需向采购人交纳中标金额的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</w:t>
      </w:r>
      <w:r>
        <w:rPr>
          <w:rFonts w:cs="宋体" w:ascii="宋体" w:hAnsi="宋体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作为履约保证金，合同履行结束，经验收合格后退还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其他要求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售后服务：质保期内因设备缺陷造成的设备故障，免费维修或更换。非正常原因造成的设备故障，免费进行系统故障的排查，如需更换零部件，只收成本费用。质保期满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对设备终身以优惠价格提供服务。接到故障通知后半小时内给予甲方电话答复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给出处理意见，复杂及疑难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给出处理意见；需现场处理的，保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派专业维修人员到达现场，先抢修恢复生产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FF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训要求：免费提供系统操作级和系统维护级培训，确保人员能够熟练操作该套设备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验收要求：采购人将按国家现行标准、行业标准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技术要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对供货商所供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成套设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进行验收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四、采购内容及技术要求</w:t>
      </w:r>
    </w:p>
    <w:p>
      <w:pPr>
        <w:pStyle w:val="Normal"/>
        <w:numPr>
          <w:ilvl w:val="0"/>
          <w:numId w:val="0"/>
        </w:numPr>
        <w:spacing w:lineRule="auto" w:line="360"/>
        <w:ind w:left="400"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项目的核心产品为：</w:t>
      </w:r>
      <w:r>
        <w:rPr>
          <w:rFonts w:ascii="宋体" w:hAnsi="宋体" w:cs="宋体"/>
          <w:sz w:val="21"/>
          <w:szCs w:val="21"/>
          <w:u w:val="single"/>
        </w:rPr>
        <w:t xml:space="preserve"> 蓄能式生地烘干机  </w:t>
      </w:r>
      <w:r>
        <w:rPr>
          <w:rFonts w:ascii="宋体" w:hAnsi="宋体" w:cs="宋体"/>
          <w:sz w:val="21"/>
          <w:szCs w:val="21"/>
        </w:rPr>
        <w:t>（核心产品仅适用于本项目同一品牌的认定，同一品牌的认定详见投标人须知）</w:t>
      </w:r>
    </w:p>
    <w:p>
      <w:pPr>
        <w:pStyle w:val="1"/>
        <w:numPr>
          <w:ilvl w:val="0"/>
          <w:numId w:val="0"/>
        </w:numPr>
        <w:ind w:left="400" w:hanging="0"/>
        <w:jc w:val="center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  <w:t>生地初加工项目（蓄能式烘干机）</w:t>
      </w:r>
    </w:p>
    <w:tbl>
      <w:tblPr>
        <w:tblW w:w="895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300"/>
        <w:gridCol w:w="4233"/>
        <w:gridCol w:w="1184"/>
        <w:gridCol w:w="1166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5" w:after="0"/>
              <w:jc w:val="center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清洗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.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2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产能： 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0 kw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53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2" w:before="182" w:after="0"/>
              <w:ind w:right="164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平行毛刷清洗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1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0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.5 kw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2" w:after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滚杠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.6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.75 kw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2" w:after="0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分级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分级数量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个等级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.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1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ab/>
              <w:t>3.7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kw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ind w:right="13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 w:val="false"/>
                <w:color w:val="000000"/>
                <w:w w:val="95"/>
                <w:sz w:val="21"/>
                <w:szCs w:val="21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ind w:right="406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w w:val="95"/>
                <w:sz w:val="21"/>
                <w:szCs w:val="21"/>
              </w:rPr>
              <w:t>切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.4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0.5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0.7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500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切片厚度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-5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1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.75kw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53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0" w:after="0"/>
              <w:ind w:right="135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 w:val="false"/>
                <w:color w:val="000000"/>
                <w:w w:val="95"/>
                <w:sz w:val="21"/>
                <w:szCs w:val="21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0" w:after="0"/>
              <w:ind w:right="406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w w:val="95"/>
                <w:sz w:val="21"/>
                <w:szCs w:val="21"/>
              </w:rPr>
              <w:t>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.6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0.9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*1.6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、整机功率：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0.75 kw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before="170" w:after="0"/>
              <w:ind w:right="153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3" w:after="0"/>
              <w:jc w:val="center"/>
              <w:rPr>
                <w:rFonts w:ascii="Times New Roman" w:hAnsi="Times New Roman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Times New Roman" w:hAnsi="Times New Roman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ind w:right="156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 w:val="false"/>
                <w:color w:val="000000"/>
                <w:w w:val="95"/>
                <w:sz w:val="21"/>
                <w:szCs w:val="21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2"/>
              <w:ind w:right="406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6"/>
                <w:sz w:val="21"/>
                <w:szCs w:val="21"/>
              </w:rPr>
              <w:t>蓄能式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生地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6"/>
                <w:sz w:val="21"/>
                <w:szCs w:val="21"/>
              </w:rPr>
              <w:t>烘干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before="52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材质：接触物料的材质为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30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不锈钢或食品级材质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98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整机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≥3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×7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×4.9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98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烘室尺寸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≥20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×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×4.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99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有效干燥面积 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375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㎡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98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仿宋"/>
                <w:sz w:val="22"/>
              </w:rPr>
              <w:t>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输送网带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12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目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30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食品级不锈钢网（具防粘功能）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314" w:before="98" w:after="0"/>
              <w:ind w:left="425" w:right="136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链条规格：边导轮技术及链条活动档，链条节距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63.5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，链条链销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Ф7.9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 xml:space="preserve">，链条活动挡板材质为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30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不锈钢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exact" w:line="307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网带层数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7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层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98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烘干时间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0-40h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50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仿宋"/>
                <w:sz w:val="22"/>
              </w:rPr>
              <w:t>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产能：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5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吨干料（烘折比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4.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）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98" w:after="0"/>
              <w:ind w:left="425" w:right="-29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16"/>
                <w:sz w:val="21"/>
                <w:szCs w:val="21"/>
              </w:rPr>
              <w:t>热源：蓄能式供热机组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5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18"/>
                <w:sz w:val="21"/>
                <w:szCs w:val="21"/>
              </w:rPr>
              <w:t xml:space="preserve">组，使用环境零下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20°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及以上温度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before="98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仿宋"/>
                <w:sz w:val="22"/>
              </w:rPr>
              <w:t>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烘干温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75℃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314" w:before="99" w:after="0"/>
              <w:ind w:left="425" w:right="96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12"/>
                <w:sz w:val="21"/>
                <w:szCs w:val="21"/>
              </w:rPr>
              <w:t>保温板：厚度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-7"/>
                <w:sz w:val="21"/>
                <w:szCs w:val="21"/>
              </w:rPr>
              <w:t>50m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11"/>
                <w:sz w:val="21"/>
                <w:szCs w:val="21"/>
              </w:rPr>
              <w:t xml:space="preserve">，防火等级为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A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11"/>
                <w:sz w:val="21"/>
                <w:szCs w:val="21"/>
              </w:rPr>
              <w:t>级，具防变形功能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15"/>
                <w:sz w:val="21"/>
                <w:szCs w:val="21"/>
              </w:rPr>
              <w:t>单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块材料四周布设轮毂）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314"/>
              <w:ind w:left="425" w:right="97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仿宋"/>
                <w:sz w:val="22"/>
              </w:rPr>
              <w:t>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12"/>
                <w:sz w:val="21"/>
                <w:szCs w:val="21"/>
              </w:rPr>
              <w:t>送风方式：分层分段双侧静压箱主动脉冲送风模式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exact" w:line="307"/>
              <w:ind w:left="425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仿宋"/>
                <w:sz w:val="22"/>
              </w:rPr>
              <w:t>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整机功率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≤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sz w:val="21"/>
                <w:szCs w:val="21"/>
              </w:rPr>
              <w:t>0KW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314"/>
              <w:ind w:left="425" w:right="97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仿宋"/>
                <w:sz w:val="22"/>
              </w:rPr>
              <w:t>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控制系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PLC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pacing w:val="-3"/>
                <w:sz w:val="21"/>
                <w:szCs w:val="21"/>
              </w:rPr>
              <w:t>控制，触摸屏操作，程序与设备运行工艺相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匹配（具软件著作权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投标文件中提供证书复印件或扫描件，加盖投标人公章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314"/>
              <w:ind w:left="425" w:right="97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  <w:t>★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  <w:t>故障自动检测系统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314"/>
              <w:ind w:left="425" w:right="97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  <w:t>☆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  <w:t>输入链自动润滑系统；</w:t>
            </w:r>
          </w:p>
          <w:p>
            <w:pPr>
              <w:pStyle w:val="TableParagraph"/>
              <w:numPr>
                <w:ilvl w:val="0"/>
                <w:numId w:val="7"/>
              </w:numPr>
              <w:spacing w:lineRule="auto" w:line="314"/>
              <w:ind w:left="425" w:right="97" w:hanging="42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  <w:t>☆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  <w:t>温湿度自动控制调节系统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zh-CN" w:eastAsia="zh-CN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94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b w:val="false"/>
          <w:b w:val="false"/>
          <w:bCs w:val="false"/>
          <w:sz w:val="28"/>
          <w:szCs w:val="36"/>
        </w:rPr>
      </w:pPr>
      <w:r>
        <w:rPr>
          <w:b w:val="false"/>
          <w:bCs w:val="false"/>
          <w:sz w:val="28"/>
          <w:szCs w:val="36"/>
        </w:rPr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生地初加工项目（蓄能式烘干机）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00"/>
        <w:gridCol w:w="4233"/>
        <w:gridCol w:w="1184"/>
        <w:gridCol w:w="116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5" w:after="0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清洗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.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2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 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0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5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5" w:after="0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spacing w:lineRule="auto" w:line="362" w:before="182" w:after="0"/>
              <w:ind w:right="164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平行毛刷清洗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1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0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5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2" w:after="0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滚杠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6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0.75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2" w:after="0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分级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分级数量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4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个等级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1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ab/>
              <w:t>3.7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Times New Roman" w:hAnsi="Times New Roman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rPr>
                <w:rFonts w:ascii="Times New Roman" w:hAnsi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35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/>
                <w:color w:val="000000"/>
                <w:w w:val="95"/>
                <w:sz w:val="21"/>
                <w:szCs w:val="21"/>
              </w:rPr>
              <w:t xml:space="preserve">5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bidi w:val="0"/>
              <w:rPr>
                <w:lang w:val="zh-CN" w:eastAsia="zh-CN"/>
              </w:rPr>
            </w:pPr>
            <w:r>
              <w:rPr/>
              <w:t>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6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0.9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6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、整机功率：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0.75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before="170" w:after="0"/>
              <w:ind w:right="153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0" w:after="0"/>
              <w:ind w:right="135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170" w:after="0"/>
              <w:ind w:right="135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/>
                <w:color w:val="000000"/>
                <w:w w:val="95"/>
                <w:sz w:val="21"/>
                <w:szCs w:val="21"/>
              </w:rPr>
              <w:t xml:space="preserve">6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布料机</w:t>
            </w:r>
          </w:p>
          <w:p>
            <w:pPr>
              <w:pStyle w:val="TableParagraph"/>
              <w:spacing w:before="170" w:after="0"/>
              <w:ind w:right="406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、材质：不锈钢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.8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*1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*1.4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/h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、整机功率：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0.75 kw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153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zh-CN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Times New Roman" w:hAnsi="Times New Roman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b w:val="false"/>
                <w:bCs/>
                <w:color w:val="000000"/>
                <w:w w:val="95"/>
                <w:sz w:val="21"/>
                <w:szCs w:val="21"/>
              </w:rPr>
              <w:t xml:space="preserve">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spacing w:lineRule="auto" w:line="362"/>
              <w:ind w:right="406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pacing w:val="-6"/>
                <w:sz w:val="21"/>
                <w:szCs w:val="21"/>
              </w:rPr>
              <w:t>蓄能式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生地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pacing w:val="-6"/>
                <w:sz w:val="21"/>
                <w:szCs w:val="21"/>
              </w:rPr>
              <w:t>烘干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before="52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材质：接触物料的材质为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304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不锈钢或食品级材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整机尺寸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5.3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5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4.48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烘室尺寸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8.3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5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3.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有效干燥面积 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38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㎡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输送网带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2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目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304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食品级不锈钢网（具防粘功能）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链条规格：边导轮技术及链条活动档，链条节距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63.5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，链条链销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Ф7.9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链条活动挡板材质为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锈钢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网带层数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层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烘干时间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0-40h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吨干料（烘折比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4.5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热源：蓄能式供热机组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组，使用环境零下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0°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及以上温度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烘干温度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75℃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保温板：厚度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5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防火等级为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A1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级，具防变形功能（单块材料四周布设轮毂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送风方式：分层分段双侧静压箱主动脉冲送风模式</w:t>
            </w:r>
            <w:r>
              <w:rPr>
                <w:rFonts w:ascii="宋体" w:hAnsi="宋体" w:cs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整机功率：≤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600KW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控制系统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PLC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控制，触摸屏操作，程序与设备运行工艺相匹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（具软件著作权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投标文件中提供证书复印件或扫描件，加盖投标人公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2"/>
              </w:rPr>
              <w:t>故障自动检测系统</w:t>
            </w:r>
            <w:r>
              <w:rPr>
                <w:rFonts w:ascii="宋体" w:hAnsi="宋体" w:cs="宋体"/>
                <w:sz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☆</w:t>
            </w:r>
            <w:r>
              <w:rPr>
                <w:rFonts w:ascii="宋体" w:hAnsi="宋体" w:cs="宋体"/>
                <w:sz w:val="21"/>
              </w:rPr>
              <w:t>输入链自动润滑系统</w:t>
            </w:r>
            <w:r>
              <w:rPr>
                <w:rFonts w:ascii="宋体" w:hAnsi="宋体" w:cs="宋体"/>
                <w:sz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☆</w:t>
            </w:r>
            <w:r>
              <w:rPr>
                <w:rFonts w:ascii="宋体" w:hAnsi="宋体" w:cs="宋体"/>
                <w:sz w:val="22"/>
              </w:rPr>
              <w:t>温湿度自动控制调节系统</w:t>
            </w:r>
            <w:r>
              <w:rPr>
                <w:rFonts w:ascii="宋体" w:hAnsi="宋体" w:cs="宋体"/>
                <w:sz w:val="22"/>
              </w:rPr>
              <w:t>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zh-CN" w:eastAsia="zh-CN"/>
              </w:rPr>
            </w:r>
          </w:p>
          <w:p>
            <w:pPr>
              <w:pStyle w:val="TableParagraph"/>
              <w:ind w:right="194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560"/>
        <w:jc w:val="center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地初加工生产线（蒸汽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式烘干机</w:t>
      </w:r>
      <w:r>
        <w:rPr>
          <w:rFonts w:ascii="宋体" w:hAnsi="宋体" w:cs="宋体"/>
          <w:sz w:val="21"/>
          <w:szCs w:val="21"/>
          <w:lang w:val="en-US" w:eastAsia="zh-CN"/>
        </w:rPr>
        <w:t>）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00"/>
        <w:gridCol w:w="4233"/>
        <w:gridCol w:w="1184"/>
        <w:gridCol w:w="1166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5" w:after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1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清洗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.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2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 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0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5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5" w:after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spacing w:lineRule="auto" w:line="362" w:before="182" w:after="0"/>
              <w:ind w:right="164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平行毛刷清洗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7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1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0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5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2" w:after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滚杠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6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3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0.75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spacing w:before="2" w:after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left="152" w:right="19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分级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分级数量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4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个等级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.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1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吨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ab/>
              <w:t>3.7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pacing w:val="-1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3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bidi w:val="0"/>
              <w:rPr/>
            </w:pPr>
            <w:r>
              <w:rPr/>
              <w:t>切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、材质：不锈钢； 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0.4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0.52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0.7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； 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500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； 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切片厚度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-5mm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； 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0.75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0" w:after="0"/>
              <w:ind w:right="153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before="9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3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bidi w:val="0"/>
              <w:rPr>
                <w:lang w:val="zh-CN" w:eastAsia="zh-CN"/>
              </w:rPr>
            </w:pPr>
            <w:r>
              <w:rPr/>
              <w:t>提升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4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材质：不锈钢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2.6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0.9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*1.65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29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2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/h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  <w:p>
            <w:pPr>
              <w:pStyle w:val="TableParagraph"/>
              <w:spacing w:before="130" w:after="0"/>
              <w:ind w:left="107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、整机功率：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0.75 kw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before="170" w:after="0"/>
              <w:ind w:right="153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13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布料机</w:t>
            </w:r>
          </w:p>
          <w:p>
            <w:pPr>
              <w:pStyle w:val="TableParagraph"/>
              <w:spacing w:before="170" w:after="0"/>
              <w:ind w:right="406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、材质：不锈钢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外形尺寸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.8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*1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*1.4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、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2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/h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、整机功率：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0.75 kw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153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zh-CN"/>
              </w:rPr>
              <w:t>2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TableParagrap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spacing w:before="3" w:after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</w:r>
          </w:p>
          <w:p>
            <w:pPr>
              <w:pStyle w:val="TableParagraph"/>
              <w:ind w:right="156" w:hanging="0"/>
              <w:jc w:val="righ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w w:val="95"/>
                <w:sz w:val="21"/>
                <w:szCs w:val="21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r>
          </w:p>
          <w:p>
            <w:pPr>
              <w:pStyle w:val="TableParagraph"/>
              <w:spacing w:lineRule="auto" w:line="362"/>
              <w:ind w:right="406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zh-CN" w:eastAsia="zh-CN" w:bidi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pacing w:val="-6"/>
                <w:sz w:val="21"/>
                <w:szCs w:val="21"/>
              </w:rPr>
              <w:t>蓄能式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生地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pacing w:val="-6"/>
                <w:sz w:val="21"/>
                <w:szCs w:val="21"/>
              </w:rPr>
              <w:t>烘干机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pacing w:before="52" w:after="0"/>
              <w:ind w:left="425" w:hanging="425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 xml:space="preserve">材质：接触物料的材质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 xml:space="preserve">304 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不锈钢或食品级材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整机尺寸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7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4.9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烘室尺寸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(L*W*H)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20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5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×4.2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±0.2cm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有效干燥面积 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375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㎡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输送网带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12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目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304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食品级不锈钢网（具防粘功能）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链条规格：边导轮技术及链条活动档，链条节距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63.5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，链条链销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Ф7.9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链条活动挡板材质为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304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不锈钢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网带层数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7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层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烘干时间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10-40h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产能：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5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吨干料（烘折比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4.5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）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热源：蒸汽换热器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烘干温度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75℃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保温板：厚度≥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50mm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，防火等级为 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A1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级，具防变形功能（单块材料四周布设轮毂）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送风方式：分层分段双侧静压箱主动脉冲送风模式</w:t>
            </w:r>
            <w:r>
              <w:rPr>
                <w:rFonts w:ascii="宋体" w:hAnsi="宋体" w:cs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整机功率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80KW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控制系统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PLC 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控制，触摸屏操作，程序与设备运行工艺相匹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（具软件著作权）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投标文件中提供证书复印件或扫描件，加盖投标人公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2"/>
              </w:rPr>
              <w:t>故障自动检测系统</w:t>
            </w:r>
            <w:r>
              <w:rPr>
                <w:rFonts w:ascii="宋体" w:hAnsi="宋体" w:cs="宋体"/>
                <w:sz w:val="22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☆</w:t>
            </w:r>
            <w:r>
              <w:rPr>
                <w:rFonts w:ascii="宋体" w:hAnsi="宋体" w:cs="宋体"/>
                <w:sz w:val="21"/>
              </w:rPr>
              <w:t>输入链自动润滑系统</w:t>
            </w:r>
            <w:r>
              <w:rPr>
                <w:rFonts w:ascii="宋体" w:hAnsi="宋体" w:cs="宋体"/>
                <w:sz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cs="宋体" w:ascii="宋体" w:hAnsi="宋体"/>
                <w:sz w:val="22"/>
              </w:rPr>
              <w:t>☆</w:t>
            </w:r>
            <w:r>
              <w:rPr>
                <w:rFonts w:ascii="宋体" w:hAnsi="宋体" w:cs="宋体"/>
                <w:sz w:val="22"/>
              </w:rPr>
              <w:t>温湿度自动控制调节系统</w:t>
            </w:r>
            <w:r>
              <w:rPr>
                <w:rFonts w:ascii="宋体" w:hAnsi="宋体" w:cs="宋体"/>
                <w:sz w:val="22"/>
              </w:rPr>
              <w:t>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  <w:lang w:val="zh-CN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  <w:lang w:val="zh-CN" w:eastAsia="zh-CN"/>
              </w:rPr>
            </w:r>
          </w:p>
          <w:p>
            <w:pPr>
              <w:pStyle w:val="TableParagraph"/>
              <w:spacing w:before="3" w:after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TableParagraph"/>
              <w:ind w:right="194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</w:tbl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1"/>
          <w:numId w:val="3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在货物采购项目中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采购人根据投标人提供的《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numPr>
          <w:ilvl w:val="1"/>
          <w:numId w:val="3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Normal"/>
        <w:numPr>
          <w:ilvl w:val="1"/>
          <w:numId w:val="3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信息安全产品</w:t>
      </w:r>
    </w:p>
    <w:p>
      <w:pPr>
        <w:pStyle w:val="Normal"/>
        <w:spacing w:lineRule="exact" w:line="500"/>
        <w:ind w:firstLine="424"/>
        <w:rPr/>
      </w:pPr>
      <w:r>
        <w:rPr>
          <w:rFonts w:ascii="宋体" w:hAnsi="宋体" w:cs="宋体"/>
          <w:bCs/>
          <w:sz w:val="21"/>
          <w:szCs w:val="21"/>
        </w:rPr>
        <w:t>根据《财政部 工业和信息化部 国家质检总局 国家认监委关于信息安全产品实施政府采购的通知》财库〔</w:t>
      </w:r>
      <w:r>
        <w:rPr>
          <w:rFonts w:cs="宋体" w:ascii="宋体" w:hAnsi="宋体"/>
          <w:bCs/>
          <w:sz w:val="21"/>
          <w:szCs w:val="21"/>
        </w:rPr>
        <w:t>2010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48</w:t>
      </w:r>
      <w:r>
        <w:rPr>
          <w:rFonts w:ascii="宋体" w:hAnsi="宋体" w:cs="宋体"/>
          <w:bCs/>
          <w:sz w:val="21"/>
          <w:szCs w:val="21"/>
        </w:rPr>
        <w:t>号文件要求，本次采购产品如有信息安全产品的，需提供由中国信息安全认证中心按国家标准认证颁发的有效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tyle71">
    <w:name w:val="_Style 7"/>
    <w:basedOn w:val="Normal"/>
    <w:next w:val="ListParagraph"/>
    <w:qFormat/>
    <w:pPr>
      <w:ind w:firstLine="420"/>
    </w:pPr>
    <w:rPr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42:05Z</dcterms:created>
  <dc:creator>zhaoyaoheng</dc:creator>
  <dc:description/>
  <dc:language>en-US</dc:language>
  <cp:lastModifiedBy>Admin</cp:lastModifiedBy>
  <dcterms:modified xsi:type="dcterms:W3CDTF">2021-09-26T03:0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9B41DE9C8494EB9E2E6BBEDFD3849</vt:lpwstr>
  </property>
  <property fmtid="{D5CDD505-2E9C-101B-9397-08002B2CF9AE}" pid="3" name="KSOProductBuildVer">
    <vt:lpwstr>2052-11.1.0.10700</vt:lpwstr>
  </property>
</Properties>
</file>