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8"/>
        </w:numPr>
        <w:spacing w:lineRule="exact" w:line="480"/>
        <w:ind w:left="1080" w:right="-72" w:hanging="1080"/>
        <w:rPr>
          <w:rFonts w:ascii="宋体;SimSun" w:hAnsi="宋体;SimSun" w:cs="宋体;SimSun"/>
          <w:bCs w:val="false"/>
        </w:rPr>
      </w:pPr>
      <w:r>
        <w:rPr>
          <w:rFonts w:ascii="宋体;SimSun" w:hAnsi="宋体;SimSun" w:cs="宋体;SimSun"/>
          <w:bCs w:val="false"/>
        </w:rPr>
        <w:t>采购需求</w:t>
      </w:r>
    </w:p>
    <w:p>
      <w:pPr>
        <w:pStyle w:val="Normal"/>
        <w:widowControl/>
        <w:numPr>
          <w:ilvl w:val="3"/>
          <w:numId w:val="6"/>
        </w:numPr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相关说明</w:t>
      </w:r>
    </w:p>
    <w:p>
      <w:pPr>
        <w:pStyle w:val="Normal"/>
        <w:widowControl/>
        <w:numPr>
          <w:ilvl w:val="2"/>
          <w:numId w:val="7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招标文件中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列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质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量技术参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型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与某产品相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仅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作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投标人选择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投标产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在质量水平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参考，不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采购某一特定产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投标人可提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符合采购需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更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优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产品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方案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2"/>
          <w:numId w:val="7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本次采购产品如在国家强制性认证范围内的必须取得国家强制性</w:t>
      </w:r>
      <w:r>
        <w:rPr>
          <w:rFonts w:cs="宋体;SimSun" w:ascii="宋体;SimSun" w:hAnsi="宋体;SimSun"/>
          <w:b/>
          <w:bCs/>
          <w:kern w:val="0"/>
          <w:szCs w:val="21"/>
        </w:rPr>
        <w:t>CCC</w:t>
      </w:r>
      <w:r>
        <w:rPr>
          <w:rFonts w:ascii="宋体;SimSun" w:hAnsi="宋体;SimSun" w:cs="宋体;SimSun"/>
          <w:b/>
          <w:bCs/>
          <w:kern w:val="0"/>
          <w:szCs w:val="21"/>
        </w:rPr>
        <w:t>认证（提供</w:t>
      </w:r>
      <w:r>
        <w:rPr>
          <w:rFonts w:cs="宋体;SimSun" w:ascii="宋体;SimSun" w:hAnsi="宋体;SimSun"/>
          <w:b/>
          <w:bCs/>
          <w:kern w:val="0"/>
          <w:szCs w:val="21"/>
        </w:rPr>
        <w:t>CCC</w:t>
      </w:r>
      <w:r>
        <w:rPr>
          <w:rFonts w:ascii="宋体;SimSun" w:hAnsi="宋体;SimSun" w:cs="宋体;SimSun"/>
          <w:b/>
          <w:bCs/>
          <w:kern w:val="0"/>
          <w:szCs w:val="21"/>
        </w:rPr>
        <w:t>认证证书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投标文件中附扫描件</w:t>
      </w:r>
      <w:r>
        <w:rPr>
          <w:rFonts w:ascii="宋体;SimSun" w:hAnsi="宋体;SimSun" w:cs="宋体;SimSun"/>
          <w:b/>
          <w:bCs/>
          <w:kern w:val="0"/>
          <w:szCs w:val="21"/>
        </w:rPr>
        <w:t>或复印件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。</w:t>
      </w:r>
    </w:p>
    <w:p>
      <w:pPr>
        <w:pStyle w:val="Normal"/>
        <w:widowControl/>
        <w:numPr>
          <w:ilvl w:val="2"/>
          <w:numId w:val="7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采购项目为交钥匙项目，</w:t>
      </w:r>
      <w:r>
        <w:rPr>
          <w:rFonts w:ascii="宋体;SimSun" w:hAnsi="宋体;SimSun" w:cs="宋体;SimSun"/>
          <w:color w:val="000000"/>
          <w:kern w:val="0"/>
          <w:szCs w:val="21"/>
        </w:rPr>
        <w:t>验收合格前</w:t>
      </w:r>
      <w:r>
        <w:rPr>
          <w:rFonts w:ascii="宋体;SimSun" w:hAnsi="宋体;SimSun" w:cs="宋体;SimSun"/>
          <w:color w:val="000000"/>
          <w:kern w:val="0"/>
          <w:szCs w:val="21"/>
        </w:rPr>
        <w:t>所需的一切费用</w:t>
      </w:r>
      <w:r>
        <w:rPr>
          <w:rFonts w:ascii="宋体;SimSun" w:hAnsi="宋体;SimSun" w:cs="宋体;SimSun"/>
          <w:color w:val="000000"/>
          <w:kern w:val="0"/>
          <w:szCs w:val="21"/>
        </w:rPr>
        <w:t>均</w:t>
      </w:r>
      <w:r>
        <w:rPr>
          <w:rFonts w:ascii="宋体;SimSun" w:hAnsi="宋体;SimSun" w:cs="宋体;SimSun"/>
          <w:color w:val="000000"/>
          <w:kern w:val="0"/>
          <w:szCs w:val="21"/>
        </w:rPr>
        <w:t>包含在报价之中，采购人不</w:t>
      </w:r>
      <w:r>
        <w:rPr>
          <w:rFonts w:ascii="宋体;SimSun" w:hAnsi="宋体;SimSun" w:cs="宋体;SimSun"/>
          <w:color w:val="000000"/>
          <w:kern w:val="0"/>
          <w:szCs w:val="21"/>
        </w:rPr>
        <w:t>承担成交价格以外的</w:t>
      </w:r>
      <w:r>
        <w:rPr>
          <w:rFonts w:ascii="宋体;SimSun" w:hAnsi="宋体;SimSun" w:cs="宋体;SimSun"/>
          <w:color w:val="000000"/>
          <w:kern w:val="0"/>
          <w:szCs w:val="21"/>
        </w:rPr>
        <w:t>任何费用。</w:t>
      </w:r>
    </w:p>
    <w:p>
      <w:pPr>
        <w:pStyle w:val="Normal"/>
        <w:widowControl/>
        <w:numPr>
          <w:ilvl w:val="3"/>
          <w:numId w:val="6"/>
        </w:numPr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商务要求：</w:t>
      </w:r>
    </w:p>
    <w:p>
      <w:pPr>
        <w:pStyle w:val="Normal"/>
        <w:numPr>
          <w:ilvl w:val="2"/>
          <w:numId w:val="5"/>
        </w:numPr>
        <w:snapToGrid w:val="false"/>
        <w:spacing w:lineRule="auto" w:line="360"/>
        <w:ind w:left="0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同履行期限：签订合同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历天完成</w:t>
      </w:r>
    </w:p>
    <w:p>
      <w:pPr>
        <w:pStyle w:val="Normal"/>
        <w:numPr>
          <w:ilvl w:val="2"/>
          <w:numId w:val="5"/>
        </w:numPr>
        <w:snapToGrid w:val="false"/>
        <w:spacing w:lineRule="auto" w:line="360"/>
        <w:ind w:left="0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供货地点：武陟县教育体育局（武陟县兴华路</w:t>
      </w:r>
      <w:r>
        <w:rPr>
          <w:rFonts w:cs="宋体;SimSun" w:ascii="宋体;SimSun" w:hAnsi="宋体;SimSun"/>
          <w:szCs w:val="21"/>
        </w:rPr>
        <w:t>056</w:t>
      </w:r>
      <w:r>
        <w:rPr>
          <w:rFonts w:ascii="宋体;SimSun" w:hAnsi="宋体;SimSun" w:cs="宋体;SimSun"/>
          <w:szCs w:val="21"/>
        </w:rPr>
        <w:t>号）</w:t>
      </w:r>
    </w:p>
    <w:p>
      <w:pPr>
        <w:pStyle w:val="Normal"/>
        <w:numPr>
          <w:ilvl w:val="2"/>
          <w:numId w:val="5"/>
        </w:numPr>
        <w:snapToGrid w:val="false"/>
        <w:spacing w:lineRule="auto" w:line="360"/>
        <w:ind w:left="0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质量标准：符合国家及行业相关标准  </w:t>
      </w:r>
    </w:p>
    <w:p>
      <w:pPr>
        <w:pStyle w:val="Normal"/>
        <w:numPr>
          <w:ilvl w:val="2"/>
          <w:numId w:val="5"/>
        </w:numPr>
        <w:snapToGrid w:val="false"/>
        <w:spacing w:lineRule="auto" w:line="360"/>
        <w:ind w:left="0" w:firstLine="480"/>
        <w:rPr/>
      </w:pPr>
      <w:r>
        <w:rPr>
          <w:rFonts w:ascii="宋体;SimSun" w:hAnsi="宋体;SimSun" w:cs="宋体;SimSun"/>
          <w:szCs w:val="21"/>
        </w:rPr>
        <w:t>履约担保：中标人与采购人签订合同前，需向采购人交纳中标金额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 xml:space="preserve">5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作为履约保证金，合同履行结束，经验收合格后退还。</w:t>
      </w:r>
    </w:p>
    <w:p>
      <w:pPr>
        <w:pStyle w:val="Normal"/>
        <w:numPr>
          <w:ilvl w:val="2"/>
          <w:numId w:val="5"/>
        </w:numPr>
        <w:snapToGrid w:val="false"/>
        <w:spacing w:lineRule="auto" w:line="360"/>
        <w:ind w:left="0" w:first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付款方式：全部供货完毕，经第三方验收（验收所需费用由招标人承担）合格后付合同款的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，剩余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一年后无质量问题后一次性付清。</w:t>
      </w:r>
    </w:p>
    <w:p>
      <w:pPr>
        <w:pStyle w:val="Normal"/>
        <w:widowControl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.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其他要求：</w:t>
      </w:r>
    </w:p>
    <w:p>
      <w:pPr>
        <w:pStyle w:val="1"/>
        <w:snapToGrid w:val="false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1</w:t>
      </w:r>
      <w:r>
        <w:rPr>
          <w:rFonts w:ascii="宋体;SimSun" w:hAnsi="宋体;SimSun" w:cs="宋体;SimSun"/>
          <w:szCs w:val="21"/>
        </w:rPr>
        <w:t>、售后服务要求：售后响应时间：</w:t>
      </w:r>
      <w:r>
        <w:rPr>
          <w:rFonts w:cs="宋体;SimSun" w:ascii="宋体;SimSun" w:hAnsi="宋体;SimSun"/>
          <w:szCs w:val="21"/>
        </w:rPr>
        <w:t>7*24*365</w:t>
      </w:r>
      <w:r>
        <w:rPr>
          <w:rFonts w:ascii="宋体;SimSun" w:hAnsi="宋体;SimSun" w:cs="宋体;SimSun"/>
          <w:szCs w:val="21"/>
        </w:rPr>
        <w:t>全年实施故障响应，接到售后通知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内响应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时内到达现场，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内解决问题，达到甲方满意。</w:t>
      </w:r>
    </w:p>
    <w:p>
      <w:pPr>
        <w:pStyle w:val="1"/>
        <w:snapToGrid w:val="false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2</w:t>
      </w:r>
      <w:r>
        <w:rPr>
          <w:rFonts w:ascii="宋体;SimSun" w:hAnsi="宋体;SimSun" w:cs="宋体;SimSun"/>
          <w:szCs w:val="21"/>
        </w:rPr>
        <w:t>、中标人送书时应事先与采购人取得联系，约定送书时间（工作日的工作时间），按采购人要求将图书送达指定地点，并免费负责搬运。</w:t>
      </w:r>
    </w:p>
    <w:p>
      <w:pPr>
        <w:pStyle w:val="1"/>
        <w:snapToGrid w:val="false"/>
        <w:spacing w:lineRule="auto" w:line="360"/>
        <w:ind w:firstLine="480"/>
        <w:rPr>
          <w:rFonts w:ascii="宋体;SimSun" w:hAnsi="宋体;SimSun" w:cs="宋体;SimSun"/>
          <w:highlight w:val="green"/>
        </w:rPr>
      </w:pP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、中标人应严格按照采购人提供的订购目录供书，不得提供盗版、缺页、污损、印刷模糊、装订不合格等不合要求的图书，且由此产生的一切费用由中标人承担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4</w:t>
      </w:r>
      <w:r>
        <w:rPr>
          <w:rFonts w:ascii="宋体;SimSun" w:hAnsi="宋体;SimSun" w:cs="宋体;SimSun"/>
          <w:szCs w:val="21"/>
        </w:rPr>
        <w:t>、本项目中小学图书推荐目录全部书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套，按照目录顺序（</w:t>
      </w:r>
      <w:r>
        <w:rPr>
          <w:rFonts w:cs="宋体;SimSun" w:ascii="宋体;SimSun" w:hAnsi="宋体;SimSun"/>
          <w:szCs w:val="21"/>
        </w:rPr>
        <w:t>1052</w:t>
      </w:r>
      <w:r>
        <w:rPr>
          <w:rFonts w:ascii="宋体;SimSun" w:hAnsi="宋体;SimSun" w:cs="宋体;SimSun"/>
          <w:szCs w:val="21"/>
        </w:rPr>
        <w:t>本为一套）排列好并打为整包为一套，采购人按包与目录进行核对核查，中标人提供图书与本项目图书目录一致性不低于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，否则不予接收验收，所误时间每日扣除总价千分之五进行处罚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.5</w:t>
      </w:r>
      <w:r>
        <w:rPr>
          <w:rFonts w:ascii="宋体;SimSun" w:hAnsi="宋体;SimSun" w:cs="宋体;SimSun"/>
          <w:szCs w:val="21"/>
        </w:rPr>
        <w:t>、验收后的货物必须运输到采购人指定的学校。同时在签订合同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日历天完成图书管理系统、贴标签分类上架工作结束。如在以上规定时间内不能完成工作的，每日按总价的</w:t>
      </w:r>
      <w:r>
        <w:rPr>
          <w:rFonts w:cs="宋体;SimSun" w:ascii="宋体;SimSun" w:hAnsi="宋体;SimSun"/>
          <w:szCs w:val="21"/>
        </w:rPr>
        <w:t>5‰</w:t>
      </w:r>
      <w:r>
        <w:rPr>
          <w:rFonts w:ascii="宋体;SimSun" w:hAnsi="宋体;SimSun" w:cs="宋体;SimSun"/>
          <w:szCs w:val="21"/>
        </w:rPr>
        <w:t>进行处罚，在中标总价中扣除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highlight w:val="green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.6</w:t>
      </w:r>
      <w:r>
        <w:rPr>
          <w:rFonts w:ascii="宋体;SimSun" w:hAnsi="宋体;SimSun" w:cs="宋体;SimSun"/>
          <w:szCs w:val="21"/>
        </w:rPr>
        <w:t>、项目供货验收时，中标人须在武陟县城区内自行提供存货地点，安套分好，以供采购人及第三方机构进行验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合格后方可送货入校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商品包装要求：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7.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适用范围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规定了商品使用的塑料、纸质、木质等包装材料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的环保要求。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商品包装环保要求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商品包装层数不得超过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3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层，空隙率不大于 </w:t>
      </w:r>
      <w:r>
        <w:rPr>
          <w:rFonts w:cs="宋体;SimSun" w:ascii="宋体;SimSun" w:hAnsi="宋体;SimSun"/>
          <w:color w:val="000000"/>
          <w:kern w:val="0"/>
          <w:szCs w:val="21"/>
        </w:rPr>
        <w:t>40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商品包装尽可能使用单一材质的包装材料，如因功能需求必需使用不同材质，不同材质间应便于分离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商品包装中铅、汞、镉、六价铬的总含量应不大于</w:t>
      </w:r>
      <w:r>
        <w:rPr>
          <w:rFonts w:cs="宋体;SimSun" w:ascii="宋体;SimSun" w:hAnsi="宋体;SimSun"/>
          <w:color w:val="000000"/>
          <w:kern w:val="0"/>
          <w:szCs w:val="21"/>
        </w:rPr>
        <w:t>100mg/kg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商品包装印刷使用的油墨中挥发性有机化合物</w:t>
      </w:r>
      <w:r>
        <w:rPr>
          <w:rFonts w:cs="宋体;SimSun" w:ascii="宋体;SimSun" w:hAnsi="宋体;SimSun"/>
          <w:color w:val="000000"/>
          <w:kern w:val="0"/>
          <w:szCs w:val="21"/>
        </w:rPr>
        <w:t>(VOCs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含量应不大于 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以重量计）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塑料材质商品包装上呈现的印刷颜色不得超过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色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纸质商品包装应使用</w:t>
      </w:r>
      <w:r>
        <w:rPr>
          <w:rFonts w:cs="宋体;SimSun" w:ascii="宋体;SimSun" w:hAnsi="宋体;SimSun"/>
          <w:color w:val="000000"/>
          <w:kern w:val="0"/>
          <w:szCs w:val="21"/>
        </w:rPr>
        <w:t>75%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以上的可再生纤维原料生产；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木质商品包装的原料应来源于可持续性森林。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17" w:footer="998" w:bottom="1417"/>
          <w:pgNumType w:start="1" w:fmt="decimal"/>
          <w:formProt w:val="false"/>
          <w:textDirection w:val="lrTb"/>
          <w:docGrid w:type="lines" w:linePitch="380" w:charSpace="0"/>
        </w:sectPr>
        <w:pStyle w:val="Normal"/>
        <w:widowControl/>
        <w:numPr>
          <w:ilvl w:val="3"/>
          <w:numId w:val="6"/>
        </w:numPr>
        <w:snapToGrid w:val="false"/>
        <w:spacing w:lineRule="auto" w:line="360"/>
        <w:rPr/>
      </w:pPr>
      <w:r>
        <w:rPr/>
        <w:t>采购内容及技术要求</w:t>
      </w:r>
    </w:p>
    <w:tbl>
      <w:tblPr>
        <w:tblW w:w="1471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14"/>
      </w:tblGrid>
      <w:tr>
        <w:trPr>
          <w:trHeight w:val="510" w:hRule="atLeast"/>
        </w:trPr>
        <w:tc>
          <w:tcPr>
            <w:tcW w:w="147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 w:val="40"/>
                <w:szCs w:val="40"/>
              </w:rPr>
            </w:r>
          </w:p>
        </w:tc>
      </w:tr>
      <w:tr>
        <w:trPr>
          <w:trHeight w:val="380" w:hRule="atLeast"/>
        </w:trPr>
        <w:tc>
          <w:tcPr>
            <w:tcW w:w="1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349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1397"/>
              <w:gridCol w:w="2290"/>
              <w:gridCol w:w="2688"/>
              <w:gridCol w:w="1117"/>
              <w:gridCol w:w="992"/>
              <w:gridCol w:w="1418"/>
              <w:gridCol w:w="709"/>
              <w:gridCol w:w="708"/>
              <w:gridCol w:w="851"/>
              <w:gridCol w:w="836"/>
            </w:tblGrid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序号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书号（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ISBN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）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标的名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出版单位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定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印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印张价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开本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色别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中图分类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6"/>
                      <w:szCs w:val="16"/>
                      <w:lang w:bidi="ar"/>
                    </w:rPr>
                    <w:t>适用范围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00797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小故事读论语学做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181818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4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国地理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4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国文学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5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国地名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5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姓氏文化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5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心里健康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5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社交礼仪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795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生活常识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820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地球知识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3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828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做孩子朋友幸福两代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48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8343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国古代廉洁励志诗歌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864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同族字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908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学会生存——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个与物理有关的安全事故案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950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伟岸壮丽的学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4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.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993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明月天涯共此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0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0995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过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20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06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抵达远古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2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最感人的美德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2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最成功的励志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2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最睿智的哲理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2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最动人的品德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2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中外名著导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3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懂得回报的感恩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3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品味生活真谛的亲情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3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感知温情的爱心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3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培养孩子健康人格的心灵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3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快乐成长的科学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4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礼仪礼节知识宝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4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感悟人间大爱真情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4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人生励志哲理宝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4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更聪明的智慧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4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成就非凡梦想的人生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4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体验多彩人生的成长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8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世界名人成才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8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中国名人成才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8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中外名人名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18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青少年美德培育丛书：诺贝尔奖的名人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34.8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30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清风好相伴西窗话平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6.5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94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先行者之歌——孙中山的青少年时代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4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K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094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教育方法与教育生态创新研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68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101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今年我高考，以自己的姿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102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你一生在纸上被风记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118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成功与失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B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123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抚字问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3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D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97872151124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伟人孙中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河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 xml:space="preserve">17.5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.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K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771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观邮票识天下丛书邮票上的国花国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347826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771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观邮票识天下丛书邮票上的国旗国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285714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7716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观邮票识天下丛书邮票上的风景名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0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能源大探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力工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0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神奇的太阳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0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食物大变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轻工业、手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0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有趣的数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09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计时：时间的历史和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842105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11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探险南北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842105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1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保护我们的地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14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垃圾的命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1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超级棒的桥梁与隧道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842105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U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运输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1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奇妙的人体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842105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1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生物群落的秘密地图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2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可怕的自然灾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8421052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12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玩百科创造你自己的机器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37837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动化技术、计算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2160832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梦想成真聂海胜（航天英雄聂海胜青少年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期的故事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人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6491228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1788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好习惯好性格精英故事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喜宝成长记：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页的梦想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17884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好习惯好性格精英故事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喜宝成长记：一场独立的实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1788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好习惯好性格精英故事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喜宝成长记：新生夏令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1788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好习惯好性格精英故事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喜宝成长记：落雪节的舞会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1788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好习惯好性格精英故事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喜宝成长记：树叶上的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1788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好习惯好性格精英故事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喜宝成长记：废弃的实验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380952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2147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读古诗词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欢度传统节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5555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2147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读古诗词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游历风景名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5555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21472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读古诗词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珍惜朋友情谊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5555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3072147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读古诗词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磨炼坚强意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汉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5555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52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阳光姐姐彩虹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跳跳糖：丑小鸭的明星舞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3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52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阳光姐姐彩虹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泡泡糖：玻璃糖纸和跳舞小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3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59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马群过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59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牛魔卓力格图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59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牧羊犬阿立斯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1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60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马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0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60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一根毛先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3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61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远去的黄羊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8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15969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快乐小学生校园成长记：加油！我能行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7142857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1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：我就站在你窗外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菜花黄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461538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一枚瓶盖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被捉弄的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有支钢笔丢不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古寺钟鼓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1304347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会跑的布娃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对一块木板的尊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2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：那是我的一颗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3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：秋罢给话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1304347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3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：青山秀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461538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68363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奖获奖作家作品——远去的鸽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书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461538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2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百科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2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绘画学习百科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2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教你看星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2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可怕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2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昆虫百科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3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不可不知的人文科学常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0769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C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社会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3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历史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3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4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中国文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4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中国舞蹈 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4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中国戏剧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5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科学百科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5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中华养生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5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自然百科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5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改变世界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项发明与发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6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动物探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0769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6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惊魂的谜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6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电影的历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7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科学的历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27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中医（彩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4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资本论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A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马列主义，毛泽东思想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7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哲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79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法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0769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政治，法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8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美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8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心理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0769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8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经济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0769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F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经济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9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奥秘世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9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茶文化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59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道教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0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宝藏传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5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历史悬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6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经典传承读本：圣经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7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图说政治学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政治，法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7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普及读物：人体百科【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7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人类神秘现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7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经典传承读本：古希腊神话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77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经典传承读本：古罗马神话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68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可怕的历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77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让孩子着迷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经典科学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07692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77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经典：全世界聪明孩子都在用的折纸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77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全世界聪明孩子最爱问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问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77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爬行动物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77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两栖动物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77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恐龙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75280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荟萃中外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人类文明：鸟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41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82867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连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oogle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也抓狂的冷知识（彩图）人体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金盾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82867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连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oogle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也抓狂的冷知识（彩图）生物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金盾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82868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连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oogle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也抓狂的冷知识（彩图）科技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金盾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082868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连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oogle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也抓狂的冷知识（彩图）生活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金盾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489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成长为最好的自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489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比比谁厉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489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亲亲自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532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趣味数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532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世界真奇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532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思维急转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532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走好成长的每一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01566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越读越聪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动脑系列：你不知道的趣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人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26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美德智慧故事【彩绘注音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28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世界【彩绘注音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29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百科全书【彩绘注音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31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语接龙游戏【彩绘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33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漫画头脑风暴【彩绘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33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超级大侦探；一分钟破案【彩绘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33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昆虫百科全书【彩绘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34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校园【彩绘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01343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【彩绘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工艺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8281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科小子科学日记：净化空气的战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8281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科小子科学日记：和动物捉迷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8281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科小子科学日记：植物吉尼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8281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科小子科学日记：怎么停不下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8282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科小子科学日记：太空的小辣椒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48282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酷科小子科学日记：神秘的黑匣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2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349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经典：英雄儿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15384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963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获奖作家作品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蓝天下的风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96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获奖作家作品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花似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96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获奖作家作品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飞进屋里的蝴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695652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96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获奖作家作品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空挂着金月亮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96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获奖作家作品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陈列室里的录取通知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68096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图书获奖作家作品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来自北京名校的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台海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695652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0487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：开在窗玻璃上的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纺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3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0487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：爱的冬天不会有寒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纺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3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0500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改变世界的名人双语读物 小小绘画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纺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6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0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4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0500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改变世界的名人双语读物 小小发明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纺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6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3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0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4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1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一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1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二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1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三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5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2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四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2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五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2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六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6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23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七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8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2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八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18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187042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优秀传统文化九年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文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20.00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8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填字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8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成语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8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火柴棍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9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趣味实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9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脑筋急转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92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数学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93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09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谜语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11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左脑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215011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潜能开发青少年思维能力训练丛书：越玩越聪明的右脑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知识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1450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师生、兄妹联袂诠释感恩：桂花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8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1459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心灵治愈：做内心强大的少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31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荣获天津首届优秀科普作品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马任我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丰富想象力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31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荣获天津首届优秀科普作品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思故我在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思考力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31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荣获天津首届优秀科普作品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心中无旁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提升注意力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31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荣获天津首届优秀科普作品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黑请闭眼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增强观察力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317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荣获天津首届优秀科普作品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过目忘不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拓记忆力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318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荣获天津首届优秀科普作品奖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别对我撒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提高判断力的思维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4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素质拓展自助阅读—我想说声“谢谢”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4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素质拓展自助阅读—别害怕学习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4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素质拓展自助阅读—每一个梦想都美丽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4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素质拓展自助阅读—今天你微笑了吗？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50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培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计划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IQ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教会孩子辩别是非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51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培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计划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EQ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帮助孩子与人交往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5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培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计划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AQ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激励孩子勤勉上进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5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成长必读：科学真有趣丛书关于科技的十万个为什么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5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成长必读：科学真有趣丛书关于植物的十万个为什么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5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培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计划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SQ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满足孩子好奇心理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6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培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计划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CQ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激发孩子思维潜能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68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春励志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感人至深的励志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69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春励志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捕获成功的情商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7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春励志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充满幻想的科学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7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春励志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点石成金的财富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7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春励志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爱无疆的美德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7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春励志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充满哲理的智慧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86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就是要不学无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没有门牙不许笑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9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的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9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真奇妙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神秘的宇宙时空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89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真奇妙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神奇的地球家园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0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真奇妙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蔚蓝的海洋世界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0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真奇妙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伟大的世界之最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14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寓言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1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神话故事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1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类历史上的伟大发现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1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类历史上的伟大发明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24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就是要不学无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孙悟空遇到哈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波特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3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真奇妙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神秘的恐龙世界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3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人类历史的名人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37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文科学知识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人类进程的大事 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86939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真奇妙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怖的超级武器（彩图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11111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功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桥梁建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造纸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养蚕缫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印刷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指南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陶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0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水利工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1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火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41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迹天工水墨图说中国古代发明创造：风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96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经典励志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. 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英雄谱：赤云一片付丹心 ：方志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796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经典励志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. 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英雄谱：赤都心史话秋白—— 瞿秋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09840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儿童文学奖：海南动物镇【美绘版】（上、下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津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1428571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4782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识”趣系列：花精灵奇妙之旅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619047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605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二五国家重点图书出版规划项目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暖暖心儿童成长关怀小说：春风吹倒了毛地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697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话之城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697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伦敦铁桥垮下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4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星星的孩子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4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牧云记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4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淘气的小别克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4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白鹤少年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4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背孩子的女孩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49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黑眼睛蓝眼睛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5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蒲河小镇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5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水静静流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5705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绿叶—中国当代少数民族儿童文学原创书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辽宁少儿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6745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女孩成长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黑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6745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男孩成长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黑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7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爱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之花，悄悄绽放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74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灵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感火花，打造智慧人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7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你陪伴，一路上充满阳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8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心灵，寻找幸福的秘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8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快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乐之钟，在此刻敲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8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心如水，成就美好人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7328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领跑者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新课标经典文库（青少版）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起风帆，向着希望远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文艺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9441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名人爱国故事选（上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黑龙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9442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名人爱国故事选（下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黑龙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19442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名人爱国故事选（中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黑龙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890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的教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890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891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飞侠彼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906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梦想号游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906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心猫和捣蛋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934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水孩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946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满满（米吉卡作品系列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28947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神奇钢笔水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（米吉卡作品系列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1915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纽伯瑞国际大奖小说集：兔子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1915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纽伯瑞国际大奖小说集：木头娃娃历险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1916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纽伯瑞国际大奖小说集：彩虹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1916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纽伯瑞国际大奖小说集：牧牛小马斯摩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1918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纽伯瑞国际大奖小说集：杜立德医生航海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东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44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儿童综合素质启蒙系列读物：人生榜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44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儿童综合素质启蒙系列读物：快乐生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317073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轻工业、手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45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儿童综合素质启蒙系列读物：诗歌欣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45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儿童综合素质启蒙系列读物：历史长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45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儿童综合素质启蒙系列读物：神奇地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046511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45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儿童综合素质启蒙系列读物：宇宙奇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782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深蓝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12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温良恭俭让丛书：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12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温良恭俭让丛书：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12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温良恭俭让丛书：恭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13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温良恭俭让丛书：俭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13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温良恭俭让丛书：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2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1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经典陆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1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经典陆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军事制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武器装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武器装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3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武器装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军事名著速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军事秘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世界名将传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现代世界谍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现代世界海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229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事百科系列：现代世界空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42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征精神代代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功的基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42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征精神代代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血染的丰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42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征精神代代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新的胆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4273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征精神代代传丛书：胜利的保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43902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42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征精神代代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信仰的力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673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益智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说地理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8974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67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益智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说历史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8974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67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益智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说生物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21052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67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益智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说侦探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21052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6867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益智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说探险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21052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6789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益智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说理财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89743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轻工业、手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867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军的故事丛书一石破天惊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4117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868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军的故事丛书一星火燎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641025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870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军的故事丛书一火种不灭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571428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68871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军的故事丛书一红色军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4117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回到恐龙时代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 科学大爆炸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奇妙的人体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遨游宇宙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探访自然奇观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 解不开的谜团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4388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 地球，我们的家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3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神奇的动物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4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神奇的植物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4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奔腾的海洋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4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 世界之最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44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现（少年版） 中国之最（张哲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781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传承文明的图书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82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如影随形的手机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无线电电子学、电信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78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冲吧！厕所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846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摸不得的电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853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拯救生命的抗生素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860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平淡“有”奇的水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78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可怕”的牙医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78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有来头的小昆虫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89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无处不在的细菌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79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不得不种的疫苗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91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跳舞的小火苗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化学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6792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万万少不了的极端天气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88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地震应急救援常识科普读本（王跃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三辑）滋养万物的土壤（伊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格雷厄姆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S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二辑）让苹果落地的引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妮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鲁尼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二辑）哎哟！疼（菲奥娜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麦克唐纳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二辑）大有作为的便便（亚历克斯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伍尔夫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三辑）奇妙的睡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派普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三辑）今天起，爱上蔬菜（亚历克斯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伍尔夫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S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6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三辑）时间，都去哪儿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菲奥娜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麦克唐纳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7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三辑）因特网，世界因你而小（安妮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鲁尼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7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二辑）洗刷刷！肥皂（亚历克斯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伍尔夫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7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二辑）书写，让你更懂我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697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二辑）会七十二变的塑料（伊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格雷厄姆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08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四辑）黏液，恶心的朋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亚历克斯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伍尔夫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08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四辑）玻璃，一闪一闪亮晶晶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伊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格雷厄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14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四辑）小蜜蜂，嗡嗡嗡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亚历克斯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伍尔夫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144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四辑）大树，永远的依靠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【英】吉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派普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S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14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四辑）数字，淘气的小字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【英】安妮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鲁尼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14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的科学真好玩（第四辑）护士，“讨厌”的天使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菲奥娜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麦克唐纳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电子音像出版社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7339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险家”太空漫游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73403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险家”发现新大陆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377342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险家”沉船魔咒（美绘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U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运输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34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嘿大头：犹太人超强大脑训练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34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嘿大头：犹太人超强大脑训练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34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嘿大头：犹太人超强大脑训练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37734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嘿大头：犹太人超强大脑训练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7737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战国四公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象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7786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发明总动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象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7853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国魂——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位河南籍抗战英烈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象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7889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燕园豫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象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6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蝴蝶飞舞的奇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6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狗狗的职业生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6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鱼儿的水中世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6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化学与化学世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6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自然的灾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狼的传说国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松鼠的自立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蜜蜂的生命游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岩石与矿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猿的智慧生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汽车的发展史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夜空中奥秘—星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7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鸟儿的空中家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28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树木的森林之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363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峰和山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36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昆虫的趣味空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40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蛇的秘密基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40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蜘蛛的网中王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40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发明与创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40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探索大自然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神奇的地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3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52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出行要安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4557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火场求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03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姚雪垠抗战作品选：四月交响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510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宝宝贝贝学灯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4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中的巨无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4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会产生香味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5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会发电的生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5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没有翅膀也会飞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5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那些濒临灭绝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5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上有口袋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5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活在水中的爬行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6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中的建筑高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596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曾经存在过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01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那些濒临灭绝的植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01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那些美丽的鸟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01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奇异的软体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01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有翅膀不会飞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02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会断体求生的生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02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会使用工具的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21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能干掉动物的植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21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贪睡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57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夏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技书系——候气术：古人观念中天地人之纽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63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夏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民俗书系——松风煮茗：婺源茶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.S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63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夏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技书系——古历兴衰：授时历与大统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696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绝壁长廊——郭亮洞是这样凿成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01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学汉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016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学汉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01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学汉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01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学汉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01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学汉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02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学汉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452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夏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民俗书系——上海石库门习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8773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唐宋诗词精选赏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州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34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家一起来探秘：人类的发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34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家一起来探秘：动物的进化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34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家一起来探秘：神奇的太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347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家一起来探秘：植物的命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40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应急知识中学读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82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繁盛的家族——昆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0060060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683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谜一样的动物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3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427251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757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探索馆：科技的未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758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探索馆：科学实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758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探索馆：自然的秘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758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探索馆：海洋的秘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758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探索馆：生命的秘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759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科学探索馆：神奇的宇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808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唯美折纸（第二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8083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激情折纸（第二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49808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折纸新世代（第二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50480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德育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燕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50536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念书的孩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燕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50587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筒望远镜：望远镜能望多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燕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50587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筒望远镜：聪明实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燕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50587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筒望远镜：最后的雪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燕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519869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舞台：校园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89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机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89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冲锋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89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战机（上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89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战机（下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89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手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89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战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92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步枪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92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0°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解兵器：舰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65793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永远的珍藏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过我们的漫画光头小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川少年儿童出版社有限公司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75547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漫画失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西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5859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巨人的故事：福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682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星空下的芥菜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682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拯救捣蛋鬼的考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6887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快跑，飞朵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6888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窗边的几维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690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在春天等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07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起点科幻丛书：纳米魔幻军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07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巨人的故事：爱迪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08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沸点科幻丛书：人形武器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白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10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沸点科幻丛书：末日龙腾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11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沸点科幻丛书：末日龙腾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12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沸点科幻丛书：末日龙腾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36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巨人的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诺贝尔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41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宇宙观察者王晋康精选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79741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宇宙观察者何夕精选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希望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4963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儿国际象棋入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421052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4963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儿象棋入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40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自然是最好的老师：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98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地球延生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99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自然真奇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99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植物会说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99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世界全纪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99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动物狂欢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799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建筑真伟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00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达芬奇密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00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人体漫游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00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小百科：航天故事会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6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千家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7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诗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7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笠翁对韵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7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声律启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8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幼学琼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8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大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84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道德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868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经典必修课：孝经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朱子家训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4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42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426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42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42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63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亲近的化学：空气在行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63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亲近的化学：离奇混合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63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亲近的化学：酸遇见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63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亲近的化学：物质在变化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63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亲近的化学：氧化和还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85964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身边亲近的化学：元素家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0562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朗读者：青春里无言的相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0562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朗读者：言宜慢，心宜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0562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朗读者：你自己才是打开梦想的金钥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0562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朗读者：每个生命都会放出奇异的色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2846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见证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风云跌宕的时代创举：惊天大变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764705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2846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见证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伴行历史的文明之光：传世大法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8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政治，法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2846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见证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播撒文明的坚强足迹：人类大迁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818181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2846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见证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震惊后世的骇人天灾：恐怖大瘟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764705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2847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见证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创未来的晨曦曙光：历史大转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9354838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28472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见证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撼动世界的雄心壮志：帝国大征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764705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6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西尚的阿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6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雌雄大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6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家黄想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6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亦德的冬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289855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6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再见，玛格丽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7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7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识尽愁滋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153846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7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山有扶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7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水长城探险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651162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7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飞猪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07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冰心奖获奖作家精品书系（第二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斗牛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20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儿趣味数学故事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千伶百俐狐小妹：冒牌校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823529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20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儿趣味数学故事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千伶百俐狐小妹：蒙面怪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823529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20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儿趣味数学故事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千伶百俐狐小妹：圣塔除魔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823529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300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侠周锐写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150943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3018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侠周锐写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272727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3025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侠周锐写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150943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303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侠周锐写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42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选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42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叶笃正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80851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42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东生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43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振义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780487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43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谷超豪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432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忠诚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97959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56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徐光宪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88888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61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吴孟超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58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61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吴文俊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6699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你好，小读者”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书包【秦文君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857142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7825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你好，小读者”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父亲的恩赐【秦文君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  <w:lang w:bidi="ar"/>
                    </w:rPr>
                    <w:t>2.4347826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783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你好，小读者”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一块孤独石【秦文君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  <w:lang w:bidi="ar"/>
                    </w:rPr>
                    <w:t>2.4347826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863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太阳鸟和眼镜王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29787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8648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羊奶妈和豹孤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046511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8655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火鸡与狗妈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347826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866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金丝猴与盘羊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78679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白斑母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88888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799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家最高科学技术奖获得者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师昌绪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64864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050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惊奇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帝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1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是圆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88888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051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惊奇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帝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预言中的猎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80851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0528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惊奇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帝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3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疯狂的国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0535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惊奇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帝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4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方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27272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054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惊奇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帝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5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一个未知的国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80851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0559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惊奇故事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帝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蓝色通天塔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88888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永远的萨克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122807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男少女进行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949152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精灵灰豆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92307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女生女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80851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4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夏天的伞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61904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蓝蝴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032258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七个人的军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032258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坐在向日葵上的女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是一条洄游的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179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全国优秀儿童文学奖获奖作家精品书系（升级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闪电手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27586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5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间旅行者系列：歌剧院魅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5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间旅行者系列：破译滑铁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5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间旅行者系列：黑珍珠魔咒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5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间旅行者系列：火车站谜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9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抗日红色少年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英雄朱元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64864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9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抗日红色少年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英雄鲁小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64864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29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抗日红色少年传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英雄雷鸣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64864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30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间旅行者系列：王朝启示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30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时间旅行者系列：超时空碎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353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海栖幽默童话系列：大将军勇斗鼻涕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61904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835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海栖幽默童话系列：绿头发先生行医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15384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3918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觉醒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8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025641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3925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父与子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34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037037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3963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花塘往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3970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风雨金牛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92307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398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麻雀打鬼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2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176470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399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人们的那些事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918032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400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（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松林一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122807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401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南方以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032258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402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色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升级纪念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拯救折翼飞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032258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18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动物英雄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714285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25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我所了解的野生动物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27586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32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两个小野蛮人（上册）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56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灰狗黑熊闯天下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63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黑骏马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70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混血狗巴利传奇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03030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608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际动物小说品藏书系：我的北方狗【沈石溪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347826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7169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七条猎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27586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7176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猎狐传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44444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5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7183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小说大王沈石溪精品集（拼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白象家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44444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9019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辫子姐姐故事星球（美绘注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最棒的礼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3076923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89026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辫子姐姐故事星球（美绘注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神奇外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9007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辫子姐姐故事星球（美绘注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勇敢的小耳朵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90084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辫子姐姐故事星球（美绘注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梭梭和拉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90091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辫子姐姐故事星球（美绘注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外号就像哈哈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787539790107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辫子姐姐故事星球（美绘注音版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是哈拉小公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901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亲近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天诵读：桃花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9017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亲近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天诵读：兰花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185185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9018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亲近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天诵读：荷花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185185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9019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亲近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天诵读：桂花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902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亲近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天诵读：菊花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05882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397902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亲近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天诵读：梅花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05882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298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祥剪纸：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298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祥剪纸：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298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祥剪纸：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298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祥剪纸：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299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祥剪纸：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361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硬笔书法入门指导与练习楷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1361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硬笔书法入门指导与练习行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5991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一梅乡土乡韵童话：虎娃三进森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5991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一梅乡土乡韵童话：大象的脚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5992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一梅乡土乡韵童话：河马美食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5992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一梅乡土乡韵童话：狮子的座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5992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一梅乡土乡韵童话：乌鸦的新衣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05992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一梅乡土乡韵童话：猫的早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464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幻巨匠凡尔纳经典名篇：神秘岛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4656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幻巨匠凡尔纳经典名篇：海底两万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512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嘉年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陆地上的狂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553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熊武士回归荒野二部曲之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）：迷失之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6099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家悦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镜子里的公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610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家悦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萤火虫的第十四个夏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610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家悦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老鼠还是要搬家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17610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家悦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收集声音的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8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霸大王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6761904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8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流浪猫立遗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2736842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8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腰刀的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1428571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8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食品店大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9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鸡蛋、鸭蛋、老鼠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6222222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9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明星与替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6222222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9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黑沙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6222222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9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星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79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古堡里的小飞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80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红蚂蚁黑蚂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2736842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80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金瓜儿银豆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6761904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80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熊公公的童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19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九重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97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21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超时空魔幻丛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8518518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2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少年蝙蝠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923076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2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楼兰姑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2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有一位叫木雅的女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582089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2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土豆星的孩子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057142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2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装秘密的妖精瓶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8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41269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3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ODO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侦探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923076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3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波江座晶体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057142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3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听，鲸鱼在唱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6121212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393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作家佳作丛书：拯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MX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型机器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8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942528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31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当代中国儿童文学原创精品：枫叶童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7894736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31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九色鹿文库：行者寓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348837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2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辑：从前有座山神庙①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947368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2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三辑：大英雄屎壳郎⑨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2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辑：黄鼠狼不偷鸡⑦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2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辑：不能消失的声音⑥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3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2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三辑：蓝花布的梦想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?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947368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辑：竹子保卫战③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辑：爸爸树⑧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5882352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辑：谁的翅膀在飞⑤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947368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辑：拇指橘子林②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05405405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辑：欢迎来到幸福列车④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947368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辑：森之守护者⑩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8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7435897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2443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读者童文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载梦的风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辑：花皮鼠男孩的秘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?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甘肃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947368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59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卡伐利亚树与渡渡鸟的生死之交—植物演化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59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植物也有感情—植物共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59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珊瑚藻的声明：我不是石头—藻类植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与恐龙一起称霸地球的活化石—裸子植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给我风我可以创造一个世界—被子植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恐龙是被小行星毁灭的吗—濒危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蜻蜓为什么要点水—节肢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拿蛇当正餐的蛙神—两栖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鸟类能长四只翅膀吗—鸟类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0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把舌头当鼻子用的蛇—爬行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1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在猎物身上打洞的玉螺—软体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1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底造洞房的建筑师—鱼类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1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俏皮可爱的紫貂—哺乳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61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图说生物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也恋爱—动物繁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84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科普巨匠经典译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辑科学史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的伟大时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724137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97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自然的日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97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林中水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97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醒来的森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97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沙乡年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97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蜜蜂的生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597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鸟的天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623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知识小百科我的第一本中国历史知识小百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488888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623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知识小百科我的第一本人体知识小百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br/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488888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27627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科普巨匠经典译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五辑人是怎样变成巨人的：走出大森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普及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8620689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35864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耳朵眼儿森林科学童话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彩色的树叶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35864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耳朵眼儿森林科学童话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半个魔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358789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毒品预防教育原创文学丛书：联盟出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358790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毒品预防教育原创文学丛书：穿山越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64091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新导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惊天能量：可怕的蘑菇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都时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285714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L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原子能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6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640914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新导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民航：空中旅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都时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285714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V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航空航天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64091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新导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气象新知：做个天气预报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都时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285714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64091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新导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器：致命的威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都时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285714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64093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新导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未来战争：军事科技新发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成都时代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285714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291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彩泥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底世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2977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折纸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基础入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313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折纸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装饰花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3437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彩泥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千世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359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折纸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组合多面体（第二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359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折纸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炫彩礼盒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78364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创意折纸大本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趣味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科学技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20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帝史诗六部合之有熊部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20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帝史诗六部合之轩辕丘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20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帝史诗六部合之历险寻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20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帝史诗六部合之嫘祖情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20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帝史诗六部合之莽原风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20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帝史诗六部合之六合神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84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我的祖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国情（小学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　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　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484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我的祖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国情（拼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　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535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我的祖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家园梦（拼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　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　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566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我的祖国强国志（小学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　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566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我的祖国强国志（拼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　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　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566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爱我的祖国强国志（中学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　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6053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不忘初心牢记使命（拼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　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605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不忘初心牢记使命（小学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605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不忘初心牢记使命（中学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　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707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家规：名人家规家训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品行典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6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480707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百家规：名人家规家训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立志勤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江西美术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363636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599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有一种美丽叫智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00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培养出天才人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0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确定你心中的目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0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送给天才的礼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0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写给想快乐成长的孩子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0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教子成才心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0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青少年的五堂励志课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1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冲出早恋的迷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1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戒除网瘾的招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1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变换别的角度和角色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18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天堂是你自己制造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19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心灵的减压是加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0620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优等生：给千万成功者的信念训练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5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父母是孩子最好的情商老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5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激发孩子读书兴趣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诀窍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3725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5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激活孩子财商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6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堂课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轻工业、手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6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太空计划与海洋之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V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66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科学发现与传奇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67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海啸地震与地壳运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68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珍奇植物与奇异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7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人体健康与微量元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7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7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太空飞行与航天科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V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7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现代生活与物理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7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左右孩子命运的黄金法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动物之美与人类情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法布尔与昆虫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子女教育的十大方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034482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绿色生活与环境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发明创造与传奇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建筑艺术与绘画美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U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8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培养财商型的孩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08771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轻工业、手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9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读懂你的孩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636363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9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风雨雷电与气象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9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世界科技与历史发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49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现代科普博览丛书：健康食品与生物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500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把孩子的缺点变成优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636363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501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才孩子的教育：改变孩子命运的学习方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51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探索文化文明故事书系：奇妙环境与自然现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80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妇好王后与“武丁中兴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09180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千年英雄之护疆安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黄河水利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武器装备大观把握军事世界的核心元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科技纵横领略军事变革的先锋潮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后勤评说探究战争胜败的强力后盾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经典兵书导读走出战争迷宫的理性指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指挥艺术品鉴开启军事创新的思维天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谋略精要掀开以一敌万的神秘面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7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防建设考量通晓国强家稳的安全屏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演习巡礼体验军力提升的重要环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兵要地志寻踪走近军事活动的天然平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2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约章评介揭示军势嬗变的影响因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文化解读领悟文韬武略的历史积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檄文赏析解读壮气励士的激扬文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心理探幽透析军人情志的心路历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6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队管理漫话掌握军事行为的调控方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情报管窥练就审敌虚实的玄妙功夫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危机处置感悟化危为机的高超艺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8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代号揭秘知谙诡秘数码的背后深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9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作战方式扫描解析军事对抗的表现形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79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制度一瞥透视强军之基的内在支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83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写在水上，写进流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83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去个青草更青的地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0856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军力速写通览当今世界的武装力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28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战争战役回眸追寻战争历史的闪亮足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28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著名将帅传略展现军事翘楚的戎马生涯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1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80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平平仄仄桂花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80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送你一缕阳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80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岁月积淀的味道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806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我为我的心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101808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转身碰到暖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心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19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作文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2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谈写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2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写作杂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7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2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作文指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2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文章修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2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读写门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22343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先生教你写文章：文章体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京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8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文化艺术活动管理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8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文化艺术活动策划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8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阅读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8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科普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89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歌咏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0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器乐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1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绘画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书法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美化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4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舞蹈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文学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口才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曲艺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戏剧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29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表演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0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游艺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1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游戏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智力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收藏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棋艺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牌技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节庆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会展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行为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D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政治，法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0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健身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1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环保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1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场馆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12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媒体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1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主题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331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彩校园文化艺术活动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旅游类活动指导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1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F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经济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4591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学生消防安全知识简明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U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建筑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11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蒲公英科学新知系列看，那些丑陋的动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12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蒲公英科学新知系列看，那些惊人的记录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121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蒲公英科学新知系列看，那些可怕的发明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12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蒲公英科学新知系列看，那些凶猛的植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77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可爱的科学：哇哦，水能切断钢铁吗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物理篇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772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可爱的科学：哇哦，长劲鹿有几个角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篇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774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可爱的科学：哇哦，人为什么要换牙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体篇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5775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可爱的科学：哇哦，色彩传递感情吗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社会篇【美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O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数理科学和化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663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科学大问答汽车轮船不能是彩色的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663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科学大问答植物也爱运动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663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科学大问答蚊子血能让恐龙复活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663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科学大问答动物也会笑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663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科学大问答老虎也会吃草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36664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爆笑科学大问答隐形衣真的存在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22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楼梦：音频注释版（上下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4.3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3272727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22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三国演义：音频注释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.1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331606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46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爸爸，我要玩黏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底总动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0344827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46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爸爸，我要玩黏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美食诱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0344827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46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爸爸，我要玩黏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开心农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0344827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46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爸爸，我要玩黏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花园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882352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46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爸爸，我要玩黏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物王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8333333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0147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爸爸，我要玩黏土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果蔬乐园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浙江古籍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6666666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工业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2061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留守儿童品德教育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2110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生好奇的知识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秘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原农民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7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成语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7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同义词近义词反义词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7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俗语谚语歇后语名人名言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7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数学必备基础知识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7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英语必备基础知识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7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语文必备基础知识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089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知了工具书系列：小学生笔画笔顺部首规范手册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26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践行社会主义核心价值观：好家教成就好家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你的童年 有故事相伴吗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7058823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27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践行社会主义核心价值观：好家教成就好家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胜在治家：名人家风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1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8484848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445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科学小月历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二月：月亮上有个抓星星的宇航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V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航空航天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44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科学小月历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五月：转化医学让我变身“超人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医学，卫生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45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科学小月历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七月：点亮照明灯里的小精灵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M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电工技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453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爱科学小月历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 xml:space="preserve">十月：吐房子的“小怪兽” 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D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打印机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.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TS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轻工业、手工业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63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儿童价值观智慧书（个人篇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07692307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63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儿童价值观智慧书（社会篇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14285714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164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流动留守儿童安全读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5555555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216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和爸爸妈妈一起读：励志故事 （美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36842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48221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和爸爸妈妈一起读：好习惯故事（美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368421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0858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先平大自然文学画本馆——美丽的西沙群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底变色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085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先平大自然文学画本馆——美丽的西沙群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南海有飞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0860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先平大自然文学画本馆——美丽的西沙群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西沙神秘岛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0861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先平大自然文学画本馆——美丽的西沙群岛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珊瑚岛狩猎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32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五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没有牙齿的大老虎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32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五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一只会发光的羊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32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五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田野的“卫士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33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五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蜗牛坐“火箭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33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五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魔术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49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兴诗爷爷讲述中国大自然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华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49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兴诗爷爷讲述中国大自然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中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49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兴诗爷爷讲述中国大自然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西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149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刘兴诗爷爷讲述中国大自然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大西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3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白象家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3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藏獒渡魂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3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七条猎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3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奶羊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39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老鹿王哈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40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牝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4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情豹布哈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4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最后一头战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44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棕熊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224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沈石溪画本（第一辑）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血染的王冠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8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339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六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：最高的奖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3397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原创科学童话大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六辑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：幽默新游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1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童话系列（新版）出租时间的孩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1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童话系列（新版）周末大逃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童话系列（新版）爱玩飞镖的校长先生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童话系列（新版）女探长的游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童话系列（新版）童心城堡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校园童话系列（新版）优点放大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森林谜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猫头鹰开宴会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蚂蚁破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了不起的鱼爸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背着房子的蜗牛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2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穿救生衣的种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3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再见野骆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0493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杨红樱画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童话（新版）寻找美人鱼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长江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4055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牌小学造就状元的秘密武器：黄冈小状元学习法（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523809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4056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牌小学造就状元的秘密武器：黄冈小状元学习法（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523809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64056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牌小学造就状元的秘密武器：黄冈小状元学习法（第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册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湖北教育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523809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36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家的故事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3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谚语精选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38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美德故事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4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名人名言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4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公主童话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4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王子童话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12544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一生的成长必读图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-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歇后语精选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吉林出版集团股份有限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7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30404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心树华文原创：管家琪启迪童年笔记书❹珍视笔尖的成长时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30405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心树华文原创：管家琪启迪童年笔记书❸好学要趁早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3040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心树华文原创：管家琪启迪童年笔记书❷越努力越幸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3040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心树华文原创：管家琪启迪童年笔记书❶小少年的大梦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3040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心树华文原创：管家琪启迪童年笔记书❺阅读的奇妙效用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3040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童心树华文原创：管家琪启迪童年笔记书❻倾听身边人的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东新世纪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5003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体（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R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50037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地球（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50039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海洋（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50042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（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U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50043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-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宇宙（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北方妇女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9000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命的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脑筋爷爷精选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890004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有趣的科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动脑筋爷爷精选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上海少年儿童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98086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轻科普：我们身边的奇妙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0322580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3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98086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轻科普：星空和大地，藏着那么多秘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882352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98087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轻科普：生物饭店：奇奇怪怪的食客与意想不到的食谱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0322580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98087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轻科普：动物界的特种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.5882352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5980873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少年轻科普：恐龙、蓝菌和更古老的生命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广西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9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.3793103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1495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一个甲烷气泡引发的灾难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科学探索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西南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2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17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基督山伯爵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18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雾都孤儿　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21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尼尔斯骑鹅旅行记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35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35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5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386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森林报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冬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2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49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品物流形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72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常见心理疾病家属指南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6860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庄子随笔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5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7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7326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不肯露面的解惑者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22735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被偏离的航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华中师范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.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074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走进砺智文化做个智慧家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双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0803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能力绝对不是问题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1.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0874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帝称开封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131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儿童心理行为疾病诊疗常规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7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5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1384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方法决定成败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3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1431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诗词赏析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0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7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.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5151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孔子真相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郑州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3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9257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实用英语字母、因素、音标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7.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49268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红旗渠的基石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河南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8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1.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16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品悟大讲堂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&lt;&l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孙子兵法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&gt;&g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与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&lt;&l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三十六计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&gt;&g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的大智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17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品悟大讲堂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&lt;&l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资治通鉴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&gt;&g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的大智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19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国学品悟大讲堂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&lt;&l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庄子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&gt;&gt;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的大智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哲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34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终生的小大系列：让孩子受益终生的小寓言中的大哲理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35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终生的小大系列：让孩子受益终生的小故事中的大道理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6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36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终生的小大系列：让孩子受益终生的小童话中的大启迪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38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终生的大小系列：让孩子受益终生的小游戏中的大学问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43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等待你去破解的世界未解之谜：世界尚未解开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1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宇宙之谜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4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成长必读书：儿童安全紧急自救手册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X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环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4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成长经典书系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宝宝最爱听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5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夜睡前故事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47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青少年百科全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人类社会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48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中国青少年百科全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4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儿童启蒙经典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千字文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5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儿童启蒙经典：声律启蒙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笠翁对韵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57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聪明孩子爱看的经典童话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带给孩子欢乐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幽默童话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7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61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聪明孩子爱看的经典童话：启发孩子思考力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科学童话（彩绘注音版）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6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孩子一生的中国十大名著：封神演义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6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孩子一生的中国十大名著：杨家将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72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成长经典书系：让孩子受益一生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1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童话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太阳卷【彩图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7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终生的小大系列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让孩子受益终生的小意外中的大发明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7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儿童启蒙经典：唐诗三百首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6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85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孩子一生的世界十大名著：爱的教育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86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孩子一生的世界十大名著：鲁滨逊漂流记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89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时空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0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：动物王国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8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1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魔法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：艺术迷宫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J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艺术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：宇宙探秘【彩绘注音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2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46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地球真相【彩绘注音版】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儿童速读版：十万个为什么兵器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4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60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儿童速读版：十万个为什么宇宙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地球【彩绘注音版】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49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儿童速读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动物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植物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15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小学生成长速读故事：激励小学生勤奋进取的励志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16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小学生成长速读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启发小学生明理懂事的真情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19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小学生成长速读故事：启迪小学生聪明才智的智慧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99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20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小学生成长速读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培养小学生真诚善良的品德故事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21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成长经典书系：让孩子受益一生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经典寓言【彩图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22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成长经典书系：一生必读经典世界故事大王【彩图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23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中国少年儿童成长经典书系：一生必读经典中国故事大王【彩图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28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儿童成长忱边故事：培养孩子勤奋坚强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励志故事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29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儿童成长忱边故事：培养孩子明理懂事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真情故事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0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儿童成长忱边故事：培养孩子乐观自信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幽默故事【注音彩绘版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6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3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学生课外阅读精品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智慧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6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捕捉灵动的哲思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7</w:t>
                  </w:r>
                </w:p>
              </w:tc>
              <w:tc>
                <w:tcPr>
                  <w:tcW w:w="1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49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学生课外阅读精品丛书：智慧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5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掬一束温暖阳光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5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学生课外阅读精品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智慧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放飞思维的翅膀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0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7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学生课外阅读精品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智慧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和天使一起成长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8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学生课外阅读精品丛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智慧文库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做最出色的自已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39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感动男孩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成功故事：人生的舞台有多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40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感动女孩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公主故事：距离完美还有多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45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感动中国学生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幽默故事：快乐阳光的味道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47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经典好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智慧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5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486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经典好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心灵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493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唐诗三百首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0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中国学生趣味实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365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16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世界国家地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1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2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史记故事中的大启发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3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资治通鉴中的大道理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1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54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故事中的大道理全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智商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2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61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故事中的大道理全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情商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78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华成语故事全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85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中华成语故事全集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H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语言，文字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5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592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自然奇观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P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天文学，地球科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15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文明奇迹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7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22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世界未解之谜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39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游戏中的科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版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2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5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学生探索百科全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N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自然科学总论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6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百科全书恐龙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7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奥秘世界百科全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8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动物世界百科全书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3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691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文化与自然遗产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4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70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影响世界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位名人成才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外国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5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714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影响世界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位名人成才故事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721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未解之谜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7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738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少年儿童智力开发百科全书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8</w:t>
                  </w:r>
                </w:p>
              </w:tc>
              <w:tc>
                <w:tcPr>
                  <w:tcW w:w="1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29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上下五千年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39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36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世界上下五千年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0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4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通史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卷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)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5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中国通史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2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6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通史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二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3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74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世界通史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第一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4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81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5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5998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十万个为什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卷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Z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综合图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6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6506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孩子特爱看的中国儿童百科全书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: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历险【彩绘注音版】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U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交通运输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7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6513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儿童成长忱边故事：培养孩子聪明机智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智慧故事【注音彩绘版】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四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I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8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6520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游遍中国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最想去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最美的地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49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5806537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成长速读书：游遍世界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·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国学生最想去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个最美的地方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汕头大学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9.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K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历史，地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50</w:t>
                  </w:r>
                </w:p>
              </w:tc>
              <w:tc>
                <w:tcPr>
                  <w:tcW w:w="13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567631694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陪着孩子，慢慢变优秀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安徽师范大学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41.0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.7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.447761194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6</w:t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单色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G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文化，科学，教育，体育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中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51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802434813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百科系列从书：世界陆军武器图鉴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航空工业出版社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25.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E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军事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6"/>
                      <w:szCs w:val="16"/>
                      <w:lang w:bidi="ar"/>
                    </w:rPr>
                    <w:t>1052</w:t>
                  </w:r>
                </w:p>
              </w:tc>
              <w:tc>
                <w:tcPr>
                  <w:tcW w:w="13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 xml:space="preserve">9787802435216 </w:t>
                  </w:r>
                </w:p>
              </w:tc>
              <w:tc>
                <w:tcPr>
                  <w:tcW w:w="22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青少年百科系列从书：世界珍稀动植物博览</w:t>
                  </w:r>
                </w:p>
              </w:tc>
              <w:tc>
                <w:tcPr>
                  <w:tcW w:w="26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航空工业出版社</w:t>
                  </w:r>
                </w:p>
              </w:tc>
              <w:tc>
                <w:tcPr>
                  <w:tcW w:w="11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19.8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  <w:lang w:bidi="ar"/>
                    </w:rPr>
                    <w:t>Q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生物科学</w:t>
                  </w:r>
                </w:p>
              </w:tc>
              <w:tc>
                <w:tcPr>
                  <w:tcW w:w="83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textAlignment w:val="center"/>
                    <w:rPr>
                      <w:rFonts w:ascii="宋体;SimSun" w:hAnsi="宋体;SimSun" w:cs="宋体;SimSun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  <w:lang w:bidi="ar"/>
                    </w:rPr>
                    <w:t>小学</w:t>
                  </w:r>
                </w:p>
              </w:tc>
            </w:tr>
          </w:tbl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1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1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531" w:footer="998" w:bottom="1531"/>
          <w:pgNumType w:fmt="decimal"/>
          <w:formProt w:val="false"/>
          <w:textDirection w:val="lrTb"/>
          <w:docGrid w:type="lines" w:linePitch="380" w:charSpace="0"/>
        </w:sectPr>
        <w:pStyle w:val="1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ascii="宋体;SimSun" w:hAnsi="宋体;SimSun" w:cs="宋体;SimSun"/>
          <w:b/>
          <w:kern w:val="0"/>
          <w:sz w:val="21"/>
          <w:szCs w:val="21"/>
        </w:rPr>
        <w:t>四、需要落实的政府采购政策</w:t>
      </w:r>
    </w:p>
    <w:p>
      <w:pPr>
        <w:pStyle w:val="Normal"/>
        <w:numPr>
          <w:ilvl w:val="1"/>
          <w:numId w:val="4"/>
        </w:numPr>
        <w:spacing w:lineRule="exact" w:line="500"/>
        <w:ind w:left="0"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/>
      </w:pPr>
      <w:r>
        <w:rPr>
          <w:rFonts w:ascii="宋体;SimSun" w:hAnsi="宋体;SimSun" w:cs="宋体;SimSun"/>
          <w:b/>
          <w:bCs/>
          <w:sz w:val="21"/>
          <w:szCs w:val="21"/>
        </w:rPr>
        <w:t>促进中小企业发展扶持政策</w:t>
      </w:r>
      <w:r>
        <w:rPr>
          <w:rFonts w:ascii="宋体;SimSun" w:hAnsi="宋体;SimSun" w:cs="宋体;SimSun"/>
          <w:bCs/>
          <w:sz w:val="21"/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424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中小企业认定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1</w:t>
      </w:r>
      <w:r>
        <w:rPr>
          <w:rFonts w:ascii="宋体;SimSun" w:hAnsi="宋体;SimSun" w:cs="宋体;SimSun"/>
          <w:bCs/>
          <w:sz w:val="21"/>
          <w:szCs w:val="21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符合中小企业划分标准的个体工商户，在政府采购活动中视同中小企业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;SimSun" w:ascii="宋体;SimSun" w:hAnsi="宋体;SimSun"/>
          <w:bCs/>
          <w:sz w:val="21"/>
          <w:szCs w:val="21"/>
        </w:rPr>
        <w:t>2011</w:t>
      </w:r>
      <w:r>
        <w:rPr>
          <w:rFonts w:ascii="宋体;SimSun" w:hAnsi="宋体;SimSun" w:cs="宋体;SimSun"/>
          <w:bCs/>
          <w:sz w:val="21"/>
          <w:szCs w:val="21"/>
        </w:rPr>
        <w:t>〕</w:t>
      </w:r>
      <w:r>
        <w:rPr>
          <w:rFonts w:cs="宋体;SimSun" w:ascii="宋体;SimSun" w:hAnsi="宋体;SimSun"/>
          <w:bCs/>
          <w:sz w:val="21"/>
          <w:szCs w:val="21"/>
        </w:rPr>
        <w:t>300</w:t>
      </w:r>
      <w:r>
        <w:rPr>
          <w:rFonts w:ascii="宋体;SimSun" w:hAnsi="宋体;SimSun" w:cs="宋体;SimSun"/>
          <w:bCs/>
          <w:sz w:val="21"/>
          <w:szCs w:val="21"/>
        </w:rPr>
        <w:t>号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（</w:t>
      </w:r>
      <w:r>
        <w:rPr>
          <w:rFonts w:cs="宋体;SimSun" w:ascii="宋体;SimSun" w:hAnsi="宋体;SimSun"/>
          <w:bCs/>
          <w:sz w:val="21"/>
          <w:szCs w:val="21"/>
        </w:rPr>
        <w:t>2</w:t>
      </w:r>
      <w:r>
        <w:rPr>
          <w:rFonts w:ascii="宋体;SimSun" w:hAnsi="宋体;SimSun" w:cs="宋体;SimSun"/>
          <w:bCs/>
          <w:sz w:val="21"/>
          <w:szCs w:val="21"/>
        </w:rPr>
        <w:t>）在货物采购项目中，货物由中小企业制造，即货物由中小企业生产且使用该中小企业商号或者注册商标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在货物采购项目中，投标人提供的货物既有中小企业制造货物，也有大型企业制造货物的，不享受本招标文件规定的中小企业扶持政策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投标人当按照招标文件规定出具《中小企业声明函》，否则不享受相关扶持政策；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 w:val="21"/>
          <w:szCs w:val="21"/>
        </w:rPr>
        <w:t>　　</w:t>
      </w:r>
      <w:r>
        <w:rPr>
          <w:rFonts w:cs="宋体;SimSun" w:ascii="宋体;SimSun" w:hAnsi="宋体;SimSun"/>
          <w:bCs/>
          <w:sz w:val="21"/>
          <w:szCs w:val="21"/>
        </w:rPr>
        <w:t>3.</w:t>
      </w:r>
      <w:r>
        <w:rPr>
          <w:rFonts w:ascii="宋体;SimSun" w:hAnsi="宋体;SimSun" w:cs="宋体;SimSun"/>
          <w:bCs/>
          <w:sz w:val="21"/>
          <w:szCs w:val="21"/>
        </w:rPr>
        <w:t>根据财库〔</w:t>
      </w:r>
      <w:r>
        <w:rPr>
          <w:rFonts w:cs="宋体;SimSun" w:ascii="宋体;SimSun" w:hAnsi="宋体;SimSun"/>
          <w:bCs/>
          <w:sz w:val="21"/>
          <w:szCs w:val="21"/>
        </w:rPr>
        <w:t>2014</w:t>
      </w:r>
      <w:r>
        <w:rPr>
          <w:rFonts w:ascii="宋体;SimSun" w:hAnsi="宋体;SimSun" w:cs="宋体;SimSun"/>
          <w:bCs/>
          <w:sz w:val="21"/>
          <w:szCs w:val="21"/>
        </w:rPr>
        <w:t>〕</w:t>
      </w:r>
      <w:r>
        <w:rPr>
          <w:rFonts w:cs="宋体;SimSun" w:ascii="宋体;SimSun" w:hAnsi="宋体;SimSun"/>
          <w:bCs/>
          <w:sz w:val="21"/>
          <w:szCs w:val="21"/>
        </w:rPr>
        <w:t>68</w:t>
      </w:r>
      <w:r>
        <w:rPr>
          <w:rFonts w:ascii="宋体;SimSun" w:hAnsi="宋体;SimSun" w:cs="宋体;SimSun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;SimSun" w:ascii="宋体;SimSun" w:hAnsi="宋体;SimSun"/>
          <w:bCs/>
          <w:sz w:val="21"/>
          <w:szCs w:val="21"/>
        </w:rPr>
        <w:t>(</w:t>
      </w:r>
      <w:r>
        <w:rPr>
          <w:rFonts w:ascii="宋体;SimSun" w:hAnsi="宋体;SimSun" w:cs="宋体;SimSun"/>
          <w:bCs/>
          <w:sz w:val="21"/>
          <w:szCs w:val="21"/>
        </w:rPr>
        <w:t>含新疆生产建设兵团</w:t>
      </w:r>
      <w:r>
        <w:rPr>
          <w:rFonts w:cs="宋体;SimSun" w:ascii="宋体;SimSun" w:hAnsi="宋体;SimSun"/>
          <w:bCs/>
          <w:sz w:val="21"/>
          <w:szCs w:val="21"/>
        </w:rPr>
        <w:t>)</w:t>
      </w:r>
      <w:r>
        <w:rPr>
          <w:rFonts w:ascii="宋体;SimSun" w:hAnsi="宋体;SimSun" w:cs="宋体;SimSun"/>
          <w:bCs/>
          <w:sz w:val="21"/>
          <w:szCs w:val="21"/>
        </w:rPr>
        <w:t>出具的属于监狱企业的证明文件</w:t>
      </w:r>
      <w:r>
        <w:rPr>
          <w:rFonts w:ascii="宋体;SimSun" w:hAnsi="宋体;SimSun" w:cs="宋体;SimSun"/>
          <w:b/>
          <w:bCs/>
          <w:sz w:val="21"/>
          <w:szCs w:val="21"/>
        </w:rPr>
        <w:t>（</w:t>
      </w:r>
      <w:r>
        <w:rPr>
          <w:rFonts w:ascii="宋体;SimSun" w:hAnsi="宋体;SimSun" w:cs="宋体;SimSun"/>
          <w:b/>
          <w:bCs/>
          <w:kern w:val="0"/>
          <w:sz w:val="21"/>
          <w:szCs w:val="21"/>
        </w:rPr>
        <w:t>投标文件中附扫描件或复印件</w:t>
      </w:r>
      <w:r>
        <w:rPr>
          <w:rFonts w:ascii="宋体;SimSun" w:hAnsi="宋体;SimSun" w:cs="宋体;SimSun"/>
          <w:b/>
          <w:bCs/>
          <w:sz w:val="21"/>
          <w:szCs w:val="21"/>
        </w:rPr>
        <w:t>）</w:t>
      </w:r>
      <w:r>
        <w:rPr>
          <w:rFonts w:ascii="宋体;SimSun" w:hAnsi="宋体;SimSun" w:cs="宋体;SimSun"/>
          <w:bCs/>
          <w:sz w:val="21"/>
          <w:szCs w:val="21"/>
        </w:rPr>
        <w:t>，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  <w:t>4.</w:t>
      </w:r>
      <w:r>
        <w:rPr>
          <w:rFonts w:ascii="宋体;SimSun" w:hAnsi="宋体;SimSun" w:cs="宋体;SimSun"/>
          <w:bCs/>
          <w:sz w:val="21"/>
          <w:szCs w:val="21"/>
        </w:rPr>
        <w:t>根据财库〔</w:t>
      </w:r>
      <w:r>
        <w:rPr>
          <w:rFonts w:cs="宋体;SimSun" w:ascii="宋体;SimSun" w:hAnsi="宋体;SimSun"/>
          <w:bCs/>
          <w:sz w:val="21"/>
          <w:szCs w:val="21"/>
        </w:rPr>
        <w:t>2017</w:t>
      </w:r>
      <w:r>
        <w:rPr>
          <w:rFonts w:ascii="宋体;SimSun" w:hAnsi="宋体;SimSun" w:cs="宋体;SimSun"/>
          <w:bCs/>
          <w:sz w:val="21"/>
          <w:szCs w:val="21"/>
        </w:rPr>
        <w:t>〕</w:t>
      </w:r>
      <w:r>
        <w:rPr>
          <w:rFonts w:cs="宋体;SimSun" w:ascii="宋体;SimSun" w:hAnsi="宋体;SimSun"/>
          <w:bCs/>
          <w:sz w:val="21"/>
          <w:szCs w:val="21"/>
        </w:rPr>
        <w:t>141</w:t>
      </w:r>
      <w:r>
        <w:rPr>
          <w:rFonts w:ascii="宋体;SimSun" w:hAnsi="宋体;SimSun" w:cs="宋体;SimSun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采购人根据投标人提供的《中小企业声明函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1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1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1417" w:footer="998" w:bottom="141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9.05pt;mso-wrap-distance-top:0pt;mso-wrap-distance-bottom:0pt;margin-top:0pt;mso-position-vertical-relative:text;margin-left:3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9.05pt;mso-wrap-distance-top:0pt;mso-wrap-distance-bottom:0pt;margin-top:0pt;mso-position-vertical-relative:text;margin-left:20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340"/>
        </w:tabs>
        <w:ind w:left="340" w:hanging="17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510" w:hanging="17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4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Book Antiqua" w:hAnsi="Book Antiqua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宋体;SimSun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文字 Char"/>
    <w:basedOn w:val="Style10"/>
    <w:qFormat/>
    <w:rPr>
      <w:rFonts w:ascii="Book Antiqua" w:hAnsi="Book Antiqua" w:cs="Book Antiqua"/>
      <w:kern w:val="2"/>
      <w:sz w:val="21"/>
      <w:szCs w:val="24"/>
    </w:rPr>
  </w:style>
  <w:style w:type="character" w:styleId="Char1">
    <w:name w:val="正文文本缩进 Char"/>
    <w:basedOn w:val="Style10"/>
    <w:qFormat/>
    <w:rPr>
      <w:rFonts w:ascii="仿宋_GB2312;仿宋" w:hAnsi="仿宋_GB2312;仿宋" w:eastAsia="仿宋_GB2312;仿宋"/>
      <w:kern w:val="2"/>
      <w:sz w:val="28"/>
    </w:rPr>
  </w:style>
  <w:style w:type="character" w:styleId="Char2">
    <w:name w:val="批注框文本 Char"/>
    <w:basedOn w:val="Style10"/>
    <w:qFormat/>
    <w:rPr>
      <w:rFonts w:ascii="Book Antiqua" w:hAnsi="Book Antiqua" w:cs="Book Antiqua"/>
      <w:kern w:val="2"/>
      <w:sz w:val="18"/>
      <w:szCs w:val="18"/>
    </w:rPr>
  </w:style>
  <w:style w:type="character" w:styleId="Char3">
    <w:name w:val="页脚 Char"/>
    <w:basedOn w:val="Style10"/>
    <w:qFormat/>
    <w:rPr>
      <w:kern w:val="2"/>
      <w:sz w:val="18"/>
      <w:szCs w:val="24"/>
    </w:rPr>
  </w:style>
  <w:style w:type="character" w:styleId="2Char">
    <w:name w:val="正文文本 2 Char"/>
    <w:basedOn w:val="Style10"/>
    <w:qFormat/>
    <w:rPr>
      <w:rFonts w:ascii="Book Antiqua" w:hAnsi="Book Antiqua" w:cs="宋体;SimSun"/>
      <w:kern w:val="2"/>
      <w:sz w:val="24"/>
      <w:szCs w:val="24"/>
    </w:rPr>
  </w:style>
  <w:style w:type="character" w:styleId="Char4">
    <w:name w:val="批注主题 Char"/>
    <w:basedOn w:val="Char"/>
    <w:qFormat/>
    <w:rPr>
      <w:b/>
      <w:bCs/>
    </w:rPr>
  </w:style>
  <w:style w:type="character" w:styleId="2Char1">
    <w:name w:val="正文首行缩进 2 Char"/>
    <w:basedOn w:val="Char1"/>
    <w:qFormat/>
    <w:rPr/>
  </w:style>
  <w:style w:type="character" w:styleId="PageNumber">
    <w:name w:val="Page Number"/>
    <w:basedOn w:val="Style10"/>
    <w:rPr>
      <w:rFonts w:ascii="Times New Roman" w:hAnsi="Times New Roman" w:eastAsia="宋体;SimSun" w:cs="Times New Roman"/>
    </w:rPr>
  </w:style>
  <w:style w:type="character" w:styleId="VisitedInternetLink">
    <w:name w:val="FollowedHyperlink"/>
    <w:basedOn w:val="Style10"/>
    <w:rPr>
      <w:color w:val="3F88BF"/>
      <w:u w:val="none"/>
    </w:rPr>
  </w:style>
  <w:style w:type="character" w:styleId="Emphasis">
    <w:name w:val="Emphasis"/>
    <w:basedOn w:val="Style10"/>
    <w:qFormat/>
    <w:rPr>
      <w:i w:val="false"/>
    </w:rPr>
  </w:style>
  <w:style w:type="character" w:styleId="HTML">
    <w:name w:val="HTML 定义"/>
    <w:basedOn w:val="Style10"/>
    <w:qFormat/>
    <w:rPr>
      <w:i w:val="false"/>
    </w:rPr>
  </w:style>
  <w:style w:type="character" w:styleId="HTML1">
    <w:name w:val="HTML 变量"/>
    <w:basedOn w:val="Style10"/>
    <w:qFormat/>
    <w:rPr>
      <w:i w:val="false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HTML2">
    <w:name w:val="HTML 代码"/>
    <w:basedOn w:val="Style10"/>
    <w:qFormat/>
    <w:rPr>
      <w:rFonts w:ascii="Arial" w:hAnsi="Arial" w:eastAsia="Arial" w:cs="Arial"/>
      <w:sz w:val="20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键盘"/>
    <w:basedOn w:val="Style10"/>
    <w:qFormat/>
    <w:rPr>
      <w:rFonts w:ascii="Arial" w:hAnsi="Arial" w:eastAsia="Arial" w:cs="Arial"/>
      <w:sz w:val="20"/>
    </w:rPr>
  </w:style>
  <w:style w:type="character" w:styleId="HTML5">
    <w:name w:val="HTML 样本"/>
    <w:basedOn w:val="Style10"/>
    <w:qFormat/>
    <w:rPr>
      <w:rFonts w:ascii="Arial" w:hAnsi="Arial" w:eastAsia="Arial" w:cs="Arial"/>
    </w:rPr>
  </w:style>
  <w:style w:type="character" w:styleId="Displayarti">
    <w:name w:val="displayarti"/>
    <w:basedOn w:val="Style10"/>
    <w:qFormat/>
    <w:rPr>
      <w:color w:val="FFFFFF"/>
      <w:shd w:fill="A00000" w:val="clear"/>
    </w:rPr>
  </w:style>
  <w:style w:type="character" w:styleId="Redfilefwwh">
    <w:name w:val="redfilefwwh"/>
    <w:basedOn w:val="Style10"/>
    <w:qFormat/>
    <w:rPr>
      <w:color w:val="BA2636"/>
      <w:sz w:val="18"/>
      <w:szCs w:val="18"/>
    </w:rPr>
  </w:style>
  <w:style w:type="character" w:styleId="Gjfg">
    <w:name w:val="gjfg"/>
    <w:basedOn w:val="Style10"/>
    <w:qFormat/>
    <w:rPr/>
  </w:style>
  <w:style w:type="character" w:styleId="Qxdate">
    <w:name w:val="qxdate"/>
    <w:basedOn w:val="Style10"/>
    <w:qFormat/>
    <w:rPr>
      <w:color w:val="333333"/>
      <w:sz w:val="18"/>
      <w:szCs w:val="18"/>
    </w:rPr>
  </w:style>
  <w:style w:type="character" w:styleId="Prev1">
    <w:name w:val="prev1"/>
    <w:basedOn w:val="Style10"/>
    <w:qFormat/>
    <w:rPr>
      <w:color w:val="888888"/>
    </w:rPr>
  </w:style>
  <w:style w:type="character" w:styleId="Prev3">
    <w:name w:val="prev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Answertitle">
    <w:name w:val="answer-title"/>
    <w:basedOn w:val="Style10"/>
    <w:qFormat/>
    <w:rPr>
      <w:color w:val="35B558"/>
      <w:sz w:val="33"/>
      <w:szCs w:val="33"/>
    </w:rPr>
  </w:style>
  <w:style w:type="character" w:styleId="Prev2">
    <w:name w:val="prev2"/>
    <w:basedOn w:val="Style10"/>
    <w:qFormat/>
    <w:rPr>
      <w:color w:val="888888"/>
    </w:rPr>
  </w:style>
  <w:style w:type="character" w:styleId="Releaseday">
    <w:name w:val="release-day"/>
    <w:basedOn w:val="Style10"/>
    <w:qFormat/>
    <w:rPr>
      <w:bdr w:val="single" w:sz="6" w:space="0" w:color="BDEBB0"/>
      <w:shd w:fill="F5FFF1" w:val="clear"/>
    </w:rPr>
  </w:style>
  <w:style w:type="character" w:styleId="Next2">
    <w:name w:val="next2"/>
    <w:basedOn w:val="Style10"/>
    <w:qFormat/>
    <w:rPr>
      <w:color w:val="888888"/>
    </w:rPr>
  </w:style>
  <w:style w:type="character" w:styleId="15">
    <w:name w:val="15"/>
    <w:basedOn w:val="Style10"/>
    <w:qFormat/>
    <w:rPr>
      <w:b/>
      <w:bCs/>
      <w:sz w:val="20"/>
      <w:szCs w:val="20"/>
    </w:rPr>
  </w:style>
  <w:style w:type="character" w:styleId="Next3">
    <w:name w:val="next3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Cfdate">
    <w:name w:val="cfdate"/>
    <w:basedOn w:val="Style10"/>
    <w:qFormat/>
    <w:rPr>
      <w:color w:val="333333"/>
      <w:sz w:val="18"/>
      <w:szCs w:val="18"/>
    </w:rPr>
  </w:style>
  <w:style w:type="character" w:styleId="Num2">
    <w:name w:val="num2"/>
    <w:basedOn w:val="Style10"/>
    <w:qFormat/>
    <w:rPr>
      <w:b/>
      <w:color w:val="FF7800"/>
    </w:rPr>
  </w:style>
  <w:style w:type="character" w:styleId="Next1">
    <w:name w:val="next1"/>
    <w:basedOn w:val="Style10"/>
    <w:qFormat/>
    <w:rPr>
      <w:color w:val="888888"/>
    </w:rPr>
  </w:style>
  <w:style w:type="character" w:styleId="Redfilenumber">
    <w:name w:val="redfilenumber"/>
    <w:basedOn w:val="Style10"/>
    <w:qFormat/>
    <w:rPr>
      <w:color w:val="BA2636"/>
      <w:sz w:val="18"/>
      <w:szCs w:val="18"/>
    </w:rPr>
  </w:style>
  <w:style w:type="character" w:styleId="Prev">
    <w:name w:val="prev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Next">
    <w:name w:val="next"/>
    <w:basedOn w:val="Style10"/>
    <w:qFormat/>
    <w:rPr>
      <w:rFonts w:ascii="微软雅黑" w:hAnsi="微软雅黑" w:eastAsia="微软雅黑" w:cs="微软雅黑"/>
      <w:sz w:val="21"/>
      <w:szCs w:val="21"/>
    </w:rPr>
  </w:style>
  <w:style w:type="character" w:styleId="Font61">
    <w:name w:val="font61"/>
    <w:basedOn w:val="Style10"/>
    <w:qFormat/>
    <w:rPr>
      <w:rFonts w:ascii="方正小标宋简体;黑体" w:hAnsi="方正小标宋简体;黑体" w:eastAsia="方正小标宋简体;黑体" w:cs="方正小标宋简体;黑体"/>
      <w:color w:val="000000"/>
      <w:sz w:val="40"/>
      <w:szCs w:val="40"/>
      <w:u w:val="none"/>
    </w:rPr>
  </w:style>
  <w:style w:type="character" w:styleId="Font21">
    <w:name w:val="font21"/>
    <w:basedOn w:val="Style10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楷体_GB2312;楷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rFonts w:eastAsia="宋体;SimSun"/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eastAsia="宋体;SimSun" w:cs="Times New Roman"/>
    </w:rPr>
  </w:style>
  <w:style w:type="paragraph" w:styleId="Style12">
    <w:name w:val="正文缩进"/>
    <w:basedOn w:val="Normal"/>
    <w:qFormat/>
    <w:pPr>
      <w:autoSpaceDE w:val="false"/>
      <w:ind w:firstLine="420"/>
      <w:jc w:val="left"/>
    </w:pPr>
    <w:rPr>
      <w:rFonts w:ascii="宋体;SimSun" w:hAnsi="宋体;SimSun"/>
      <w:kern w:val="0"/>
      <w:sz w:val="24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rFonts w:ascii="Book Antiqua" w:hAnsi="Book Antiqua" w:cs="Book Antiqua"/>
      <w:kern w:val="2"/>
      <w:sz w:val="21"/>
      <w:szCs w:val="24"/>
    </w:rPr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eastAsia="宋体;SimSun" w:cs="Times New Roman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eastAsia="宋体;SimSun" w:cs="Times New Roman"/>
    </w:rPr>
  </w:style>
  <w:style w:type="paragraph" w:styleId="Style16">
    <w:name w:val="批注框文本"/>
    <w:basedOn w:val="Normal"/>
    <w:qFormat/>
    <w:pPr/>
    <w:rPr>
      <w:rFonts w:ascii="Book Antiqua" w:hAnsi="Book Antiqua" w:cs="Book Antiqua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eastAsia="宋体;SimSun" w:cs="Times New Roman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eastAsia="宋体;SimSun" w:cs="Times New Roman"/>
    </w:rPr>
  </w:style>
  <w:style w:type="paragraph" w:styleId="31">
    <w:name w:val="正文文本缩进 3"/>
    <w:basedOn w:val="Normal"/>
    <w:qFormat/>
    <w:pPr>
      <w:ind w:firstLine="420"/>
    </w:pPr>
    <w:rPr>
      <w:rFonts w:ascii="宋体;SimSun" w:hAnsi="宋体;SimSun" w:eastAsia="宋体;SimSun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</w:rPr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eastAsia="宋体;SimSun" w:cs="Times New Roman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Arial" w:cs="Arial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311">
    <w:name w:val="标题3-1"/>
    <w:basedOn w:val="Heading3"/>
    <w:qFormat/>
    <w:pPr>
      <w:numPr>
        <w:ilvl w:val="0"/>
        <w:numId w:val="3"/>
      </w:numPr>
      <w:tabs>
        <w:tab w:val="clear" w:pos="420"/>
        <w:tab w:val="left" w:pos="425" w:leader="none"/>
      </w:tabs>
      <w:outlineLvl w:val="9"/>
    </w:pPr>
    <w:rPr>
      <w:rFonts w:ascii="Times New Roman" w:hAnsi="Times New Roman" w:eastAsia="宋体;SimSun" w:cs="Times New Roman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Calibri" w:hAnsi="Calibri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黑体;SimHei" w:hAnsi="黑体;SimHei" w:eastAsia="黑体;SimHei" w:cs="Times New Roman"/>
      <w:b/>
      <w:kern w:val="0"/>
      <w:sz w:val="32"/>
      <w:szCs w:val="20"/>
    </w:rPr>
  </w:style>
  <w:style w:type="paragraph" w:styleId="Style20">
    <w:name w:val="文档正文"/>
    <w:basedOn w:val="Normal"/>
    <w:qFormat/>
    <w:pPr>
      <w:spacing w:lineRule="atLeast" w:line="480"/>
      <w:ind w:firstLine="567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P15">
    <w:name w:val="p15"/>
    <w:basedOn w:val="Normal"/>
    <w:qFormat/>
    <w:pPr>
      <w:widowControl/>
      <w:spacing w:lineRule="atLeast" w:line="365"/>
      <w:ind w:left="1" w:hanging="0"/>
    </w:pPr>
    <w:rPr>
      <w:rFonts w:ascii="Times New Roman" w:hAnsi="Times New Roman" w:eastAsia="宋体;SimSun" w:cs="Times New Roman"/>
      <w:kern w:val="0"/>
      <w:sz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样式2"/>
    <w:basedOn w:val="Heading2"/>
    <w:qFormat/>
    <w:pPr>
      <w:numPr>
        <w:ilvl w:val="0"/>
        <w:numId w:val="0"/>
      </w:numPr>
      <w:spacing w:lineRule="auto" w:line="412"/>
      <w:jc w:val="left"/>
      <w:outlineLvl w:val="9"/>
    </w:pPr>
    <w:rPr>
      <w:rFonts w:ascii="华文中宋" w:hAnsi="华文中宋" w:eastAsia="宋体;SimSun" w:cs="华文中宋"/>
      <w:bCs w:val="false"/>
      <w:color w:val="000000"/>
      <w:szCs w:val="20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12">
    <w:name w:val="样式1"/>
    <w:basedOn w:val="Normal"/>
    <w:qFormat/>
    <w:pPr>
      <w:tabs>
        <w:tab w:val="clear" w:pos="420"/>
        <w:tab w:val="left" w:pos="709" w:leader="none"/>
      </w:tabs>
      <w:spacing w:lineRule="auto" w:line="240"/>
      <w:ind w:left="709" w:hanging="709"/>
      <w:jc w:val="both"/>
    </w:pPr>
    <w:rPr>
      <w:rFonts w:ascii="宋体;SimSun" w:hAnsi="宋体;SimSun" w:cs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6:00Z</dcterms:created>
  <dc:creator>Administrator</dc:creator>
  <dc:description/>
  <cp:keywords/>
  <dc:language>en-US</dc:language>
  <cp:lastModifiedBy>Administrator</cp:lastModifiedBy>
  <cp:lastPrinted>2021-01-13T10:22:00Z</cp:lastPrinted>
  <dcterms:modified xsi:type="dcterms:W3CDTF">2021-11-29T08:36:00Z</dcterms:modified>
  <cp:revision>6</cp:revision>
  <dc:subject/>
  <dc:title>                       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750645DEB443BBED22E0DCDA4899E</vt:lpwstr>
  </property>
  <property fmtid="{D5CDD505-2E9C-101B-9397-08002B2CF9AE}" pid="3" name="KSOProductBuildVer">
    <vt:lpwstr>2052-11.1.0.11115</vt:lpwstr>
  </property>
</Properties>
</file>