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8717915" cy="52743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7915" cy="527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8361045" cy="52724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1045" cy="527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8500110" cy="526923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0110" cy="526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931150" cy="527240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0" cy="527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8460740" cy="52705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0740" cy="527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8258175" cy="527240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8175" cy="527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8273415" cy="52736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3415" cy="527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0:56:32Z</dcterms:created>
  <dc:creator>wangning</dc:creator>
  <dc:description/>
  <dc:language>en-US</dc:language>
  <cp:lastModifiedBy>王俊博</cp:lastModifiedBy>
  <dcterms:modified xsi:type="dcterms:W3CDTF">2022-03-17T00:59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2144CF237E432EBCBB2A4218F8249B</vt:lpwstr>
  </property>
  <property fmtid="{D5CDD505-2E9C-101B-9397-08002B2CF9AE}" pid="3" name="KSOProductBuildVer">
    <vt:lpwstr>2052-11.1.0.11365</vt:lpwstr>
  </property>
</Properties>
</file>