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采购需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</w:rPr>
        <w:t>一、</w:t>
      </w:r>
      <w:r>
        <w:rPr>
          <w:rFonts w:ascii="宋体" w:hAnsi="宋体" w:cs="宋体"/>
          <w:b/>
          <w:sz w:val="21"/>
          <w:szCs w:val="21"/>
          <w:lang w:val="en-US" w:eastAsia="zh-CN"/>
        </w:rPr>
        <w:t>项目概况：</w:t>
      </w:r>
    </w:p>
    <w:p>
      <w:pPr>
        <w:pStyle w:val="Normal"/>
        <w:spacing w:lineRule="auto" w:line="360"/>
        <w:ind w:firstLine="630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解决我县基层民政工作服务能力薄弱问题，切实保障好全县困难群众的基本生活权益，根据河南省民政厅印发的《河南省乡镇（街道）社会工作服务站项目实施方案（试行）》（豫民〔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2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〕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号）要求，我局拟采用政府购买服务的方式，依托乡镇（街道）社会工作站平台，通过社会化参与、社会化服务的方式，为我县民政对象提供及时、高效、专业的服务，打通为民服务“最后一米”。现因工作需要，申请采购社会救助、养老服务、社会事务、社区治理、社工人才建设以及人员成本等项目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商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  <w:lang w:eastAsia="zh-CN"/>
        </w:rPr>
        <w:t>合同履行期限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  <w:lang w:eastAsia="zh-CN"/>
        </w:rPr>
        <w:t>服务</w:t>
      </w:r>
      <w:r>
        <w:rPr>
          <w:rFonts w:ascii="宋体" w:hAnsi="宋体" w:cs="宋体"/>
          <w:color w:val="000000"/>
          <w:szCs w:val="21"/>
        </w:rPr>
        <w:t>地点：</w:t>
      </w:r>
      <w:r>
        <w:rPr>
          <w:rFonts w:ascii="宋体" w:hAnsi="宋体" w:cs="宋体"/>
          <w:color w:val="000000"/>
          <w:szCs w:val="21"/>
          <w:lang w:eastAsia="zh-CN"/>
        </w:rPr>
        <w:t>武陟县木城街道、龙源街道、木栾街道、龙泉街道、圪垱店镇、乔庙镇、谢旗营镇、詹店镇、嘉应观乡、北郭乡、大虹桥乡、西陶镇、大封镇、小董乡、三阳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  <w:lang w:eastAsia="zh-CN"/>
        </w:rPr>
        <w:t>服务</w:t>
      </w:r>
      <w:r>
        <w:rPr>
          <w:rFonts w:ascii="宋体" w:hAnsi="宋体" w:cs="宋体"/>
          <w:color w:val="000000"/>
          <w:szCs w:val="21"/>
        </w:rPr>
        <w:t>标准：</w:t>
      </w:r>
      <w:r>
        <w:rPr>
          <w:rFonts w:ascii="宋体" w:hAnsi="宋体" w:cs="宋体"/>
          <w:color w:val="000000"/>
          <w:szCs w:val="21"/>
          <w:lang w:val="en-US" w:eastAsia="zh-CN"/>
        </w:rPr>
        <w:t>河南省民政厅印发的《河南省乡镇（街道）社会工作服务站项目实施方案（试行）》（豫民〔</w:t>
      </w:r>
      <w:r>
        <w:rPr>
          <w:rFonts w:cs="宋体" w:ascii="宋体" w:hAnsi="宋体"/>
          <w:color w:val="000000"/>
          <w:szCs w:val="21"/>
          <w:lang w:val="en-US" w:eastAsia="zh-CN"/>
        </w:rPr>
        <w:t>2020</w:t>
      </w:r>
      <w:r>
        <w:rPr>
          <w:rFonts w:ascii="宋体" w:hAnsi="宋体" w:cs="宋体"/>
          <w:color w:val="000000"/>
          <w:szCs w:val="21"/>
          <w:lang w:val="en-US" w:eastAsia="zh-CN"/>
        </w:rPr>
        <w:t>〕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>号）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cs="宋体"/>
          <w:color w:val="000000"/>
          <w:szCs w:val="21"/>
          <w:highlight w:val="yellow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付款方式：</w:t>
      </w:r>
      <w:r>
        <w:rPr>
          <w:rFonts w:ascii="宋体" w:hAnsi="宋体" w:cs="宋体"/>
          <w:color w:val="000000"/>
          <w:szCs w:val="21"/>
          <w:lang w:val="en-US" w:eastAsia="zh-CN"/>
        </w:rPr>
        <w:t>签订合同后预付合同总价的</w:t>
      </w:r>
      <w:r>
        <w:rPr>
          <w:rFonts w:cs="宋体" w:ascii="宋体" w:hAnsi="宋体"/>
          <w:color w:val="000000"/>
          <w:szCs w:val="21"/>
          <w:lang w:val="en-US" w:eastAsia="zh-CN"/>
        </w:rPr>
        <w:t>50%</w:t>
      </w:r>
      <w:r>
        <w:rPr>
          <w:rFonts w:ascii="宋体" w:hAnsi="宋体" w:cs="宋体"/>
          <w:color w:val="000000"/>
          <w:szCs w:val="21"/>
          <w:lang w:val="en-US" w:eastAsia="zh-CN"/>
        </w:rPr>
        <w:t>，服务项目完成一半并验收合格后付至合同总价的</w:t>
      </w:r>
      <w:r>
        <w:rPr>
          <w:rFonts w:cs="宋体" w:ascii="宋体" w:hAnsi="宋体"/>
          <w:color w:val="000000"/>
          <w:szCs w:val="21"/>
          <w:lang w:val="en-US" w:eastAsia="zh-CN"/>
        </w:rPr>
        <w:t>80%</w:t>
      </w:r>
      <w:r>
        <w:rPr>
          <w:rFonts w:ascii="宋体" w:hAnsi="宋体" w:cs="宋体"/>
          <w:color w:val="000000"/>
          <w:szCs w:val="21"/>
          <w:lang w:val="en-US" w:eastAsia="zh-CN"/>
        </w:rPr>
        <w:t>，服务项目全部完成并验收合格后付清剩余款项。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三、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服务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内容及要求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496"/>
        <w:gridCol w:w="4088"/>
        <w:gridCol w:w="823"/>
        <w:gridCol w:w="810"/>
        <w:gridCol w:w="1254"/>
      </w:tblGrid>
      <w:tr>
        <w:trPr>
          <w:trHeight w:val="80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标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宋体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kern w:val="0"/>
                <w:sz w:val="24"/>
                <w:szCs w:val="24"/>
                <w:lang w:eastAsia="zh-CN"/>
              </w:rPr>
              <w:t>具体服务内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宋体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kern w:val="0"/>
                <w:sz w:val="24"/>
                <w:szCs w:val="24"/>
                <w:lang w:eastAsia="zh-CN"/>
              </w:rPr>
              <w:t>所属行业</w:t>
            </w:r>
          </w:p>
        </w:tc>
      </w:tr>
      <w:tr>
        <w:trPr>
          <w:trHeight w:val="37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养老服务项目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、疫情防控值班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及时张贴下发有关疫情通告，督导严格执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小时值班制度，确保值班人员在岗在位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检查定点购买食品开具小票，并要求放置一小时后才能提取食用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敬老院内所有人员及工作人员定期进行核酸检测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每日早晚各进行一次体温测量，积极联系乡镇疫控办及卫生院实行全院核酸检测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对厨房、餐厅、老人房间、办公场所等区域设施进行定期消毒消杀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不断加强老人的心理疏导，安排工作人员协助老人使用视频电话与家人进行沟通。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、安全督导检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值班巡视方面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突发疾病的处理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食品安全方面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消防安全方面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电力安全方面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设施建设和维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疫情防控方面等。以上内容需要逐一检查对照留存记录、并实地查看具体的落实情况，检查情况汇总上报有关科室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  <w:t>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其他未列明服务业</w:t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社会事务服务项目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、整理婚姻档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对原有的婚姻档案进行拆除装订物、逐一扫描、补录、破损的进行裱糊、核对页码、装订、装盒，核对年度、办理的乡镇后进行存放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、走访探视残疾人服务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入户排查残疾人及其家庭成员情况，评估其服务需求。对残疾人及其家庭开展心理辅导和能力提升服务。开展残疾人有关政策宣传。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、清明节、中元节、寒衣节全县范围内采取出动宣传车、设置宣传点，散发宣传单等宣传方式，开展殡葬政策法规宣传，倡导绿色殡葬理念、节地生态安葬方式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  <w:t>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其他未列明服务业</w:t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社会救助服务项目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、识别对象：对新增城乡低保、特困、临时救助，通过融入村居、入户调查、邻里访问，协助评估社会救助申请对象的身体状况、财产状况、居住条件和其他实际生活状况，精准识别救助服务对象。每户要拍摄入户核查工作照片、核查对象住房照片、生活照片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、特困人员自理能力评估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通过查看残疾证、入户与对象面对面交流，对照有关文件规定的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项指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(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自主吃饭；（二）自主穿衣；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）自主上下床；（四）自主如厕；（五）室内自主行走；（六）自主洗澡；进行自理能力评估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、城乡低保、特困人员大批量复核、巡查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四、城乡特困人员护理情况巡查。通过邻里访问、询问对象、查看对象个人及居住环境的卫生情况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五、政策宣传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宣传社会救助申请的资格条件、申报程序及审批留程、社会救助的主要类型和内容、救助标准、宣传版面、宣传资料印发、横幅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六、城乡低保、特困、变更信息的对象信息系统录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对象家庭人口、身份信息、联系电话、账号、资金等数据信息进行认真审查复核，录入过程中，坚持户数、人数、资金三准确原则，采用一人录入，一人审核的方式。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七、档案整理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对审批符合对象形成的资料、照片进行收集、核对、汇总、并装订成册，做到一户一档、一村一盒、一乡镇一柜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  <w:t>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其他未列明服务业</w:t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社区治理项目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社区志愿队伍建设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指导社区志愿服务站点建设，推动建立志愿服务队伍，依托全国志愿服务信息系统做好志愿者的招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注册、登记、培训、使用、激励和管理工作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  <w:t>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其他未列明服务业</w:t>
            </w:r>
          </w:p>
        </w:tc>
      </w:tr>
      <w:tr>
        <w:trPr>
          <w:trHeight w:val="180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社工人才建设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项目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对乡镇（街道）干部、社区工作者和社会组织人员、儿童督导员、儿童主任、养老工作者等进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每月进行一次线上或线下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社会工作知识培训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  <w:t>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其他未列明服务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文字"/>
    <w:basedOn w:val="Normal"/>
    <w:next w:val="TextBody"/>
    <w:qFormat/>
    <w:pPr>
      <w:spacing w:lineRule="atLeast" w:line="420"/>
      <w:jc w:val="left"/>
      <w:textAlignment w:val="baseline"/>
    </w:pPr>
    <w:rPr>
      <w:kern w:val="0"/>
    </w:rPr>
  </w:style>
  <w:style w:type="paragraph" w:styleId="Default">
    <w:name w:val="Default"/>
    <w:next w:val="CharChar10CharCharCharChar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10CharCharCharChar">
    <w:name w:val="Char Char10 Char Char Char Char"/>
    <w:basedOn w:val="Normal"/>
    <w:next w:val="Xl87"/>
    <w:qFormat/>
    <w:pPr/>
    <w:rPr/>
  </w:style>
  <w:style w:type="paragraph" w:styleId="Xl87">
    <w:name w:val="xl87"/>
    <w:basedOn w:val="Normal"/>
    <w:next w:val="Xl72"/>
    <w:qFormat/>
    <w:pPr>
      <w:widowControl/>
      <w:shd w:fill="FFFFFF" w:val="clear"/>
      <w:spacing w:before="280" w:after="280"/>
      <w:jc w:val="right"/>
    </w:pPr>
    <w:rPr>
      <w:rFonts w:ascii="宋体" w:hAnsi="宋体"/>
      <w:sz w:val="24"/>
    </w:rPr>
  </w:style>
  <w:style w:type="paragraph" w:styleId="Xl72">
    <w:name w:val="xl72"/>
    <w:basedOn w:val="Normal"/>
    <w:next w:val="Style15"/>
    <w:qFormat/>
    <w:pPr>
      <w:widowControl/>
      <w:shd w:fill="FFFFFF" w:val="clear"/>
      <w:spacing w:before="280" w:after="280"/>
      <w:jc w:val="right"/>
    </w:pPr>
    <w:rPr>
      <w:rFonts w:ascii="宋体" w:hAnsi="宋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4:06:25Z</dcterms:created>
  <dc:creator>Administrator</dc:creator>
  <dc:description/>
  <dc:language>en-US</dc:language>
  <cp:lastModifiedBy>Administrator</cp:lastModifiedBy>
  <dcterms:modified xsi:type="dcterms:W3CDTF">2022-09-13T08:0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DC5BA5D7A4A5E8FFDF37647E9879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