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采购需求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1"/>
        <w:gridCol w:w="5183"/>
        <w:gridCol w:w="750"/>
        <w:gridCol w:w="700"/>
        <w:gridCol w:w="7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空调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空调类型：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匹变频挂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制冷量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500(3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350)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制热量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800(3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000)W ➕1100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T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额定电压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额定频率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HZ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.≥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级能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全年能源消耗效率：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.7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标准工况制冷输入功率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55(120-1400)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标准工况制热输入功率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750)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风量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00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立方米小小时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辅热输入功率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00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T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最大输入功率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2850W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最大输入电流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.0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防触电保护类别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I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" w:hAnsi="仿宋_GB2312" w:eastAsia="仿宋_GB2312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4:36Z</dcterms:created>
  <dc:creator>Administrator</dc:creator>
  <dc:description/>
  <dc:language>en-US</dc:language>
  <cp:lastModifiedBy>王俊博</cp:lastModifiedBy>
  <dcterms:modified xsi:type="dcterms:W3CDTF">2023-05-05T01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1FEB5F9234ABBAD51981CB5026C9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