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采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购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需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本项目的核心产品为：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户外大型滑梯组合</w:t>
      </w:r>
    </w:p>
    <w:tbl>
      <w:tblPr>
        <w:tblW w:w="1066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28"/>
        <w:gridCol w:w="7056"/>
        <w:gridCol w:w="648"/>
        <w:gridCol w:w="792"/>
        <w:gridCol w:w="7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标的名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技术参数、性能、配置等要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数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属行业</w:t>
            </w:r>
          </w:p>
        </w:tc>
      </w:tr>
      <w:tr>
        <w:trPr>
          <w:trHeight w:val="512" w:hRule="atLeast"/>
        </w:trPr>
        <w:tc>
          <w:tcPr>
            <w:tcW w:w="10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室内家具</w:t>
            </w:r>
          </w:p>
        </w:tc>
      </w:tr>
      <w:tr>
        <w:trPr>
          <w:trHeight w:val="58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桌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*60*52c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桌面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木指接板，桌面边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斜角处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桌腿与桌面采用拆装连接，桌腿采用实木方形桌脚上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，上下板采用三合一螺丝固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产品成品至少包含耐液性、附着力、耐湿热、耐干热、耐磨性、抗冲击不低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级，试验水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条件下的稳定性试验、强度和耐久性试验合格，木材含水率、有害物质含量检测合格，符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B 28007-201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幼儿桌检测报告）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椅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*30*5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坐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椅子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木实木板，坐板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外露螺丝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椅腿与椅面采用整体连接，椅腿采用实木长方形椅脚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，上下板采用三合一螺丝固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产品成品至少包含耐液性、附着力、耐湿热、耐干热、耐磨性、抗冲击不低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级，试验水平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条件下的稳定性试验、强度和耐久性试验合格，木材含水率、有害物质含量检测合格，符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B 28007-201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幼儿椅检测报告）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5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层床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cm×58cm×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材质：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指接板，一次开料而成，床腿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5cm×5.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 床板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30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巾架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cm×40cm×9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，实木落地可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木指接板，板材一次开料而成，挂钩使用不锈钢材质制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9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温桶柜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．规格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×60×9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．材质：实木板，油漆，清水，带双门。可以放保温水桶，旁边可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水杯，板材厚度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CM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木板的甲醛释放量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5mg/m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符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ENF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甲醛标准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 3960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8580-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实木板检测报告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，上下板采用三合一螺丝固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25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物柜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×30cm×84.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木指接板，板材一次开料而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，上下板采用三合一螺丝固定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9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柜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cm×60cm×6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木指接板，板材一次开料而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，上下板采用三合一螺丝固定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4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帽柜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×30cm×12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木指接板，一次开料而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性漆：涂料采用水性漆表面喷涂处理，甲醛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O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乙二醇醚及醚酯总和，苯系物总和，烷基酚聚氧乙烯醚总和含量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18581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木器涂料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：抗盐雾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试验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锈点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m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钉：重金属检测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481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塑料家具中有害物质限量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：表面光洁，无裂缝，无毛刺，无锐边，连接牢固安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缘抛圆处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缝隙和孔洞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28007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儿童家具通用技术条件》标准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件：侧板一排三孔中间采用木梢定位，两侧采用内六角木牙螺固定，上下板采用三合一螺丝固定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5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毒柜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消毒口杯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门图：黄色小鹿，一个双门专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口杯。另一个紫外线的毛巾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毒方式：放口杯是中温红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臭氧消毒，放毛巾是紫外线消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毒功能：口杯加热红外线中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臭氧对耐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的器具，如不锈钢餐具，玻璃餐具进行消毒杀菌，消毒保洁。另一个门是针对干毛巾是紫外线消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柜身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钢无磁不锈钢材质。层架也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钢无磁不锈钢材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板材质：柜门钢化玻璃，采用铝合金门框，经久耐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观：采用小鹿图案钢化玻璃。用黄金色木板面板制造的造型顶，既美观又能摆放物品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纳：单门设置七层层架，可放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茶杯。另一个门专放毛巾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．摆放：摆放私人杯子，最多可放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7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幼儿园专用口杯。毛巾要放干毛巾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外形尺寸：宽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mm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mm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高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，消毒柜容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外形尺寸计算容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频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5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额定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~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毒时间：采用按建开关控制，一个开关键，一个操作键。轻轻一按一下，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自动完成消毒工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面装有可以固定到墙体挂勾，防止小朋友容易拉倒压坏小朋友特殊设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漏电保护功能，电源接入使用一体式漏电保护插头，漏电自动关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漏电保护功能，电源接入使用一体式漏电保护插头，漏电自动关机，安全耐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.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接入使用一体式漏电保护插头；消毒柜设防前倾倒装置，避免拉门时向前翻倒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4706.1-2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 17988-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验项目要求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黑板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×7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 一面白板，一面绿板，可以翻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。适用于各个教室自由移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面：绿色、白色镀锌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框：茶色铝合金边，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厘米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29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柜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基材：采用品牌优质冷轧钢板制作。材料厚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表面处理：采用老虎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克苏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立邦牌等同等级及以上品牌超细粉末涂装，高压静电喷塑前经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道防锈前期处理无甲醛释放量，各零部件（含搁板、挂板、顶板、脚板等）、组合件表面应光滑、平整，表光泽度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耐冲击力大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kg/c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不得有尖角、划口、凸起；涂膜厚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-70u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泽应一致，漆面均匀光亮、无任何流漆划伤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4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桌椅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桌子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cm×70cm×75c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面板材：可弯曲防火板，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材：采用免漆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绿色环保产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粘合剂：乳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边用材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边，热熔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具有防水、防烫、防污、防酸、防碱、防火。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椅子：产品总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mm×600mm×920-102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座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-53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背尺寸：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mm×53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背框架上部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下部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以上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配置说明：面料：背为加密网布，座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密度海绵， 久坐不塌，回弹快；功能特点：全尼龙椅身，背筐全包边，整体造型更符合人体工程学，确保安全牢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脚轮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尼龙脚，静态测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斤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码钢琴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光烤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纹（黑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）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颜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介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键重锤榔头键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又名重锤键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ea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幻音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音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音色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练习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示范曲功能，用于选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音色、双音色、示范曲、录音和演奏功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功能，用于选择混响、合唱和节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I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调功能，用于控制外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（外接电脑或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），以及键盘变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开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音量控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个踏板：延音弱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持续音踏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频输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频输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耳机音频输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量控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/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口，可以连接平板电脑，也可以可直接播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盘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KG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V 2A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码钢琴的限用物质（铅、汞、镉、六价铬、多溴联苯和多溴联苯醚）含量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B/T 26125-201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电气产品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第三方出具的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检测报告的复印件或扫描件）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38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议室可折叠桌椅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椅背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玻纤工程塑料背框扪高强度弹性透气加密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，尼龙加纤连接件，倾仰功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座板采用高密度发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型棉扪优质加密弹性绒布，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密度定制定型夹板，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塑料防尘底壳可翻转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椅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腰鼓管，横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 22×1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管，激光开料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器人焊接，全处理防锈去油，高温静电喷涂配全新料尼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音脚轮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把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631" w:hRule="atLeast"/>
        </w:trPr>
        <w:tc>
          <w:tcPr>
            <w:tcW w:w="10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室外玩具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大型滑梯组合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cm×290cm×63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要求：平台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太空顶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帽帽顶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飞碟顶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单滑梯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双滑梯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小爬网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钻网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螺旋滑桶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立柱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立柱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114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标镀锌管，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整体加工后经特殊工艺除锈，抛砂。表面处理：室外聚脂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yesr/TGIC syste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树脂粉体涂装烤漆，高温固化，表面光滑，抗紫外线，色彩鲜艳，不易脱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平台材质：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强度冷轧钢板冲孔，经特殊工艺处理表面显微波浪状，安全美观防滑性好。表面处理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防滑型塑胶披覆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树脂烤漆。▲平台的抗拉强度、断后伸长率、屈服强度、洛氏硬度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28.1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30.1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平台检测报告的复印件或扫描件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栏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mm×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mm×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钢管，整体汽车氟碳漆喷漆处理；▲护栏的抗拉强度、断后伸长率、屈服强度、洛氏硬度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28.1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30.1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护栏检测报告的复印件或扫描件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钢管配件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6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4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3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3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Ø2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壁厚为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镀锌钢管（管材质量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要求，技术标准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求，焊接采用氩弧焊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体保护焊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8110-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要求），整体加工成型后经专业技术人员进行除油、除锈、磷化及抛砂处理，表面喷涂户外环保聚酯粉末，高温固化，表面光滑，抗紫外线能力强，色彩鲜艳，不易脱落，耐腐蚀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塑料件材质：食品级有色塑料，滑梯类厚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mm 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密度聚乙烯添加抗紫外线稳定剂及静电防止剂，强度大，表面光滑，安全环保，耐候性好，不易褪色。 表面处理：模铸面。▲滑道的燃烧因素、易爆物质、可迁移元素、增塑剂、可触及的锐利尖端、乘骑玩具及座位的超载要求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1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3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滑道检测报告的复印件或扫描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柱盖材质：铸铝合金表面处理：室外聚脂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yesr/TGIC syste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树脂粉体涂装烤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五金零件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锈钢半圆头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平头螺丝表面处理：机械抛光。▲膨胀螺丝、角铁、防松螺丝中性盐雾试验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，且抗拉强度、断后伸长率、屈服强度、洛氏硬度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28.1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30.1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的膨胀螺丝、防松螺丝检测报告的复印件或扫描件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立柱扣件材质：扣件采用不锈钢螺丝连接，并对扣与柱接接触点加以橡胶垫块，及机米紧固螺丝，更增强其安全性。立柱扣件的中性盐雾试验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，拉伸试验、洛氏硬度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28.1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30.1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绳网采用海上专用海缆绳材质，绳网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户外使用强度大，耐牢度高，不易断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▲滑梯组合中的承载性能、耐拉力性能、成人可进入性、有害物质限量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27689-20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，有限物质限量至少包含：银灰色涂层的增塑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B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B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H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O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N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D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含量、可迁移元素（钡、铅、镉、锑、硒、铬、贡、砷）、铅含量；黑棕色涂层的增塑剂含量、可迁移元素、铅含量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滑梯组合检测报告的复印件或扫描件）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吉攀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套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cm×75cm×7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×38cm×6c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cm×19cm×3.8c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的燃烧因素、易爆物质、可迁移元素、可触及的锐利尖端、乘骑玩具及座位的超载要求均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1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3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型碳化户外搭建玩具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碳化实心积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帮助幼儿发展数学能力。搭建或收拾积木过程。大型碳化积木的可迁移元素含量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木质感统树桩荡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cm×130cm×8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支撑柱采用黄花梨木材质，柱子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mm×8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绳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绳网采用海上专用海缆绳材质，绳网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户外使用强度大，耐牢度高，不易断裂。网绳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有五金件均采用不锈钢材质，耐腐蚀，不易生锈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踩桩为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cm×12cm×1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黄花梨木墩，中间绳子连接防止摇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制工艺：整套木制产品需进行各个部件组装（即试安装），组装后按照平面要求对组装位置进行标记。拆装后刷涂第一遍底漆，风干后对产品进行表面细致打磨，直至产品表面光滑，边角圆润；第二遍油漆如第一遍底漆要求，完善细节；所有步骤完成后刷涂第三遍油漆（面漆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的可迁移元素、塑料添加剂、材料质量、金属玩具边缘、外露螺栓、可触及的锐利尖端、木质玩具、突出物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1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3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荡桥检测报告的复印件或扫描件）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游乐组合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支撑柱采用黄花梨木材质，柱子规格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mm×9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柱子四边中心位置刻画细微凹槽，增加表面美观度，并对木制的防裂起保护作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采用黄花梨木材质，平台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mm×116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平台板面板材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平台工艺为豪华平台配置，即平台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mm×6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材包边，增加产品美观度及牢固度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管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管件采用镀锌管材质，表面采用静电流水线粉末喷涂工艺，经高温烘烤均匀附着在管件表面，颜色鲜艳，防紫外线耐腐蚀能力强，不易褪色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绳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绳网采用海上专用海缆绳材质，绳网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纯网），户外使用强度大，耐牢度高，不易断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部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线型低密度聚乙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L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工程塑料，采用先进的专业技术，将颜料粉末与聚乙烯基材充分混合，材料中添加有抗紫外线稳定剂、防静电及防脱色原素等稳定性剂，强度大，表面光滑，安全环保，耐侯性好，不易褪色。表面磨砂材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件部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钢管 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/32/38/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钢管，表面处理后经专用进口塑粉喷涂，高温烤漆，抗紫外光强度高，色泽艳丽，不易脱落，日久弥新，镀锌材质在水中不易生锈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金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部件之间的连接采用不锈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角铁，点对点螺丝紧固采用不锈钢材质，耐腐蚀，不易老化。角铁的中性盐雾试验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，且抗拉强度、断后伸长率、屈服强度、洛氏硬度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28.1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230.1-2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/T10125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的角铁检测报告的复印件或扫描件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的可迁移元素、塑料添加剂、材料质量、金属玩具边缘、外露螺栓、可触及的锐利尖端、木质玩具、突出物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1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3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户外游乐组合检测报告的复印件或扫描件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脚踏三轮车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镀锌钢管 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镀锌管管，经整体加工成形后除喷砂抛光处理，表面经双层户级喷涂处理，抗紫外光，色泽艳丽，不易脱落，日久弥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表面处理：室外聚脂系树脂粉体涂装烤漆。实心橡胶轮胎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太空舱攀爬架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线型低密度聚乙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L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工程塑料，采用先进的专业技术，将颜料粉末与聚乙烯基材充分混合，材料中添加有抗紫外线稳定剂、防静电及防脱色原素等稳定性剂，强度大，表面光滑，安全环保，耐侯性好，不易褪色。表面磨砂材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的可迁移元素、塑料添加剂、材料质量、金属玩具边缘、模塑玩具边缘、外露螺栓、可触及的锐利尖端、木质玩具、突出物检测合格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1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2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3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.4-20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标准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响应文件中提供具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A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NAS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识的太空攀爬架检测报告的复印件或扫描件）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蜜蜂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.5cm×67cm×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中密度纤维板，环保水性漆；无毒，无味，产品质量通过中国强制性产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，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O9001,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质量体系认证。把单一的活动面板组合起来变成一节丰富色彩的小蜜蜂，装饰墙面的同时更让小朋友对活动板产生兴趣感，从而锻炼相应的能力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5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火车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尺寸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cm×40cm×2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中密度纤维板，榉木，环保水性漆；无毒，无味，产品质量通过中国强制性产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，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O9001,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质量体系认证。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智力版组成的小火车图案，每块智力板都能自主操作，让小朋友认知火车的同时通过玩乐学习接触相应的知识点，锻炼大脑的灵活机能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板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cm×4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中密度纤维板，环保水性漆；无毒，无味，产品质量通过中国强制性产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，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O9001,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质量体系认证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边的沙漏也可做模拟话筒使用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乐谱敲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动音量按钮可发出音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架子鼓和镲培养宝宝对乐器的认知，演奏表演，锻炼社交能力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  <w:tr>
        <w:trPr>
          <w:trHeight w:val="10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实验室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cm×39cm×3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中密度纤维板，榉木，环保水性漆；无毒，无味，产品质量通过中国强制性产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B66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，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O9001,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质量体系认证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镊子在药瓶中夹出药品放进天平上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管可以取下装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精灯盖子可滑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杯转珠让孩子通过玩乐对一些器材的基本认知，以及正确的使用方法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造业</w:t>
            </w:r>
          </w:p>
        </w:tc>
      </w:tr>
    </w:tbl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t>2.</w:t>
      </w:r>
      <w:r>
        <w:rPr>
          <w:rFonts w:ascii="宋体" w:hAnsi="宋体" w:cs="宋体"/>
          <w:b/>
          <w:bCs/>
          <w:sz w:val="24"/>
          <w:szCs w:val="28"/>
        </w:rPr>
        <w:t>商务要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合同履行期限：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历天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供货安装地点：</w:t>
      </w:r>
      <w:r>
        <w:rPr>
          <w:rFonts w:ascii="宋体" w:hAnsi="宋体" w:cs="宋体"/>
          <w:sz w:val="24"/>
          <w:szCs w:val="24"/>
          <w:lang w:eastAsia="zh-CN"/>
        </w:rPr>
        <w:t>武陟县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质量标准：符合国家及行业有关标准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质保期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付款方式：</w:t>
      </w:r>
      <w:r>
        <w:rPr>
          <w:rFonts w:ascii="宋体" w:hAnsi="宋体" w:cs="宋体"/>
          <w:sz w:val="24"/>
          <w:szCs w:val="24"/>
          <w:lang w:val="en-US" w:eastAsia="zh-CN"/>
        </w:rPr>
        <w:t>全部供货完毕，经第三方验收（验收所需费用由中标人承担）合格后一次性付清。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售后服务：</w:t>
      </w:r>
      <w:r>
        <w:rPr>
          <w:rFonts w:ascii="宋体" w:hAnsi="宋体" w:cs="宋体"/>
          <w:sz w:val="24"/>
          <w:szCs w:val="24"/>
          <w:lang w:eastAsia="zh-CN"/>
        </w:rPr>
        <w:t>成交供应商</w:t>
      </w:r>
      <w:r>
        <w:rPr>
          <w:rFonts w:ascii="宋体" w:hAnsi="宋体" w:cs="宋体"/>
          <w:sz w:val="24"/>
          <w:szCs w:val="24"/>
        </w:rPr>
        <w:t>提供设备保修电话服务；可以提供应急维修调配服务，在接到正式通知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小时内响应，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小时内到达现场进行检修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3:57Z</dcterms:created>
  <dc:creator>Administrator</dc:creator>
  <dc:description/>
  <dc:language>en-US</dc:language>
  <cp:lastModifiedBy>小刀</cp:lastModifiedBy>
  <dcterms:modified xsi:type="dcterms:W3CDTF">2023-08-18T09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6D135ABF249FE93B12A910F44C08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