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</w:t>
      </w:r>
      <w:r>
        <w:rPr>
          <w:rFonts w:ascii="宋体" w:hAnsi="宋体" w:cs="宋体"/>
          <w:kern w:val="0"/>
          <w:sz w:val="21"/>
          <w:szCs w:val="21"/>
          <w:lang w:eastAsia="zh-CN"/>
        </w:rPr>
        <w:t>采购</w:t>
      </w:r>
      <w:r>
        <w:rPr>
          <w:rFonts w:ascii="宋体" w:hAnsi="宋体" w:cs="宋体"/>
          <w:kern w:val="0"/>
          <w:sz w:val="21"/>
          <w:szCs w:val="21"/>
        </w:rPr>
        <w:t>技术要求中未明确的技术标准也均不得低于国家标准；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 xml:space="preserve">二、商务要求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合同履行期限：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服务</w:t>
      </w:r>
      <w:r>
        <w:rPr>
          <w:rFonts w:ascii="宋体" w:hAnsi="宋体" w:cs="宋体"/>
          <w:color w:val="000000"/>
          <w:sz w:val="21"/>
          <w:szCs w:val="21"/>
        </w:rPr>
        <w:t>地点：武陟县第一中学东、西两个校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质量标准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合格；</w:t>
      </w:r>
    </w:p>
    <w:p>
      <w:pPr>
        <w:pStyle w:val="1"/>
        <w:ind w:firstLine="480"/>
        <w:rPr>
          <w:color w:val="000000"/>
          <w:lang w:eastAsia="zh-CN"/>
        </w:rPr>
      </w:pPr>
      <w:r>
        <w:rPr>
          <w:color w:val="000000"/>
          <w:lang w:val="en-US" w:eastAsia="zh-CN"/>
        </w:rPr>
        <w:t>4.</w:t>
      </w:r>
      <w:r>
        <w:rPr>
          <w:color w:val="000000"/>
          <w:lang w:eastAsia="zh-CN"/>
        </w:rPr>
        <w:t>服务范围：校园保洁</w:t>
      </w:r>
    </w:p>
    <w:p>
      <w:pPr>
        <w:pStyle w:val="2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宋体"/>
          <w:color w:val="000000"/>
          <w:sz w:val="21"/>
          <w:szCs w:val="21"/>
        </w:rPr>
        <w:t xml:space="preserve">付款方式：保洁费用按月支付，甲方以转账形式支付乙方上月保洁费。乙方必须在每月 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日之前将正式发票送至甲方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节假日可顺延</w:t>
      </w:r>
      <w:r>
        <w:rPr>
          <w:rFonts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ind w:firstLine="422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eastAsia="zh-CN"/>
        </w:rPr>
        <w:t>四</w:t>
      </w:r>
      <w:r>
        <w:rPr>
          <w:rFonts w:ascii="宋体" w:hAnsi="宋体" w:cs="宋体"/>
          <w:b/>
          <w:kern w:val="0"/>
          <w:sz w:val="21"/>
          <w:szCs w:val="21"/>
        </w:rPr>
        <w:t>、采购内容及</w:t>
      </w:r>
      <w:r>
        <w:rPr>
          <w:rFonts w:ascii="宋体" w:hAnsi="宋体" w:cs="宋体"/>
          <w:b/>
          <w:kern w:val="0"/>
          <w:sz w:val="21"/>
          <w:szCs w:val="21"/>
          <w:lang w:eastAsia="zh-CN"/>
        </w:rPr>
        <w:t>服务</w:t>
      </w:r>
      <w:r>
        <w:rPr>
          <w:rFonts w:ascii="宋体" w:hAnsi="宋体" w:cs="宋体"/>
          <w:b/>
          <w:kern w:val="0"/>
          <w:sz w:val="21"/>
          <w:szCs w:val="21"/>
        </w:rPr>
        <w:t>要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pacing w:val="0"/>
          <w:sz w:val="28"/>
          <w:szCs w:val="18"/>
          <w:lang w:eastAsia="zh-CN"/>
        </w:rPr>
      </w:pPr>
      <w:r>
        <w:rPr>
          <w:rFonts w:ascii="宋体" w:hAnsi="宋体" w:cs="宋体"/>
          <w:color w:val="000000"/>
          <w:spacing w:val="0"/>
          <w:sz w:val="28"/>
          <w:szCs w:val="18"/>
          <w:lang w:eastAsia="zh-CN"/>
        </w:rPr>
        <w:t>（一）</w:t>
      </w:r>
      <w:r>
        <w:rPr>
          <w:rFonts w:ascii="宋体" w:hAnsi="宋体" w:cs="宋体"/>
          <w:color w:val="000000"/>
          <w:spacing w:val="0"/>
          <w:sz w:val="28"/>
          <w:szCs w:val="18"/>
          <w:lang w:eastAsia="zh-CN"/>
        </w:rPr>
        <w:t>采购内容</w:t>
      </w:r>
    </w:p>
    <w:p>
      <w:pPr>
        <w:pStyle w:val="Normal"/>
        <w:numPr>
          <w:ilvl w:val="0"/>
          <w:numId w:val="0"/>
        </w:numPr>
        <w:ind w:left="560" w:firstLine="560"/>
        <w:rPr>
          <w:rFonts w:ascii="宋体" w:hAnsi="宋体" w:eastAsia="宋体" w:cs="宋体"/>
          <w:color w:val="0000FF"/>
          <w:spacing w:val="0"/>
          <w:sz w:val="28"/>
          <w:szCs w:val="18"/>
          <w:u w:val="single"/>
          <w:lang w:eastAsia="zh-CN"/>
        </w:rPr>
      </w:pP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eastAsia="zh-CN"/>
        </w:rPr>
        <w:t>武陟县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eastAsia="zh-CN"/>
        </w:rPr>
        <w:t>第一中学校园保洁项目，包括武陟县第一中学（东校区）和武陟县河朔第一中学（西校区）两个校区，东校区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eastAsia="zh-CN"/>
        </w:rPr>
        <w:t>位于武陟县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eastAsia="zh-CN"/>
        </w:rPr>
        <w:t>兴华路</w:t>
      </w:r>
      <w:r>
        <w:rPr>
          <w:rFonts w:cs="宋体" w:ascii="宋体" w:hAnsi="宋体"/>
          <w:color w:val="000000"/>
          <w:spacing w:val="0"/>
          <w:sz w:val="28"/>
          <w:szCs w:val="18"/>
          <w:u w:val="single"/>
          <w:lang w:val="en-US" w:eastAsia="zh-CN"/>
        </w:rPr>
        <w:t>398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val="en-US" w:eastAsia="zh-CN"/>
        </w:rPr>
        <w:t>号，占地面积</w:t>
      </w:r>
      <w:r>
        <w:rPr>
          <w:rFonts w:cs="宋体" w:ascii="宋体" w:hAnsi="宋体"/>
          <w:color w:val="000000"/>
          <w:spacing w:val="0"/>
          <w:sz w:val="28"/>
          <w:szCs w:val="18"/>
          <w:u w:val="single"/>
          <w:lang w:val="en-US" w:eastAsia="zh-CN"/>
        </w:rPr>
        <w:t>400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val="en-US" w:eastAsia="zh-CN"/>
        </w:rPr>
        <w:t>余亩，在校生</w:t>
      </w:r>
      <w:r>
        <w:rPr>
          <w:rFonts w:cs="宋体" w:ascii="宋体" w:hAnsi="宋体"/>
          <w:color w:val="000000"/>
          <w:spacing w:val="0"/>
          <w:sz w:val="28"/>
          <w:szCs w:val="18"/>
          <w:u w:val="single"/>
          <w:lang w:val="en-US" w:eastAsia="zh-CN"/>
        </w:rPr>
        <w:t>6000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val="en-US" w:eastAsia="zh-CN"/>
        </w:rPr>
        <w:t>余人。西校区位于文化路</w:t>
      </w:r>
      <w:r>
        <w:rPr>
          <w:rFonts w:cs="宋体" w:ascii="宋体" w:hAnsi="宋体"/>
          <w:color w:val="000000"/>
          <w:spacing w:val="0"/>
          <w:sz w:val="28"/>
          <w:szCs w:val="18"/>
          <w:u w:val="single"/>
          <w:lang w:val="en-US" w:eastAsia="zh-CN"/>
        </w:rPr>
        <w:t>89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val="en-US" w:eastAsia="zh-CN"/>
        </w:rPr>
        <w:t>号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eastAsia="zh-CN"/>
        </w:rPr>
        <w:t>，占地面积</w:t>
      </w:r>
      <w:r>
        <w:rPr>
          <w:rFonts w:cs="宋体" w:ascii="宋体" w:hAnsi="宋体"/>
          <w:color w:val="000000"/>
          <w:spacing w:val="0"/>
          <w:sz w:val="28"/>
          <w:szCs w:val="18"/>
          <w:u w:val="single"/>
          <w:lang w:val="en-US" w:eastAsia="zh-CN"/>
        </w:rPr>
        <w:t>80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eastAsia="zh-CN"/>
        </w:rPr>
        <w:t>亩，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eastAsia="zh-CN"/>
        </w:rPr>
        <w:t>在校生</w:t>
      </w:r>
      <w:r>
        <w:rPr>
          <w:rFonts w:eastAsia="宋体" w:cs="宋体" w:ascii="宋体" w:hAnsi="宋体"/>
          <w:color w:val="000000"/>
          <w:spacing w:val="0"/>
          <w:sz w:val="28"/>
          <w:szCs w:val="18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pacing w:val="0"/>
          <w:sz w:val="28"/>
          <w:szCs w:val="18"/>
          <w:u w:val="single"/>
          <w:lang w:val="en-US" w:eastAsia="zh-CN"/>
        </w:rPr>
        <w:t>0</w:t>
      </w:r>
      <w:r>
        <w:rPr>
          <w:rFonts w:eastAsia="宋体" w:cs="宋体" w:ascii="宋体" w:hAnsi="宋体"/>
          <w:color w:val="000000"/>
          <w:spacing w:val="0"/>
          <w:sz w:val="28"/>
          <w:szCs w:val="18"/>
          <w:u w:val="single"/>
          <w:lang w:val="en-US" w:eastAsia="zh-CN"/>
        </w:rPr>
        <w:t>00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val="en-US" w:eastAsia="zh-CN"/>
        </w:rPr>
        <w:t>余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eastAsia="zh-CN"/>
        </w:rPr>
        <w:t>人。为了更好地做好校园保洁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eastAsia="zh-CN"/>
        </w:rPr>
        <w:t>工作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eastAsia="zh-CN"/>
        </w:rPr>
        <w:t>，为广大师生创建一个优美舒适的生活学习环境，需要采购校园物业管理服务</w:t>
      </w:r>
      <w:r>
        <w:rPr>
          <w:rFonts w:ascii="宋体" w:hAnsi="宋体" w:cs="宋体"/>
          <w:color w:val="000000"/>
          <w:spacing w:val="0"/>
          <w:sz w:val="28"/>
          <w:szCs w:val="18"/>
          <w:u w:val="single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pacing w:val="0"/>
          <w:sz w:val="28"/>
          <w:szCs w:val="18"/>
          <w:lang w:eastAsia="zh-CN"/>
        </w:rPr>
      </w:pPr>
      <w:r>
        <w:rPr>
          <w:rFonts w:ascii="宋体" w:hAnsi="宋体" w:cs="宋体"/>
          <w:color w:val="000000"/>
          <w:spacing w:val="0"/>
          <w:sz w:val="28"/>
          <w:szCs w:val="18"/>
          <w:lang w:eastAsia="zh-CN"/>
        </w:rPr>
        <w:t>（三）服务要求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color w:val="000000"/>
          <w:kern w:val="2"/>
          <w:sz w:val="21"/>
          <w:szCs w:val="21"/>
        </w:rPr>
      </w:pPr>
      <w:r>
        <w:rPr>
          <w:rFonts w:ascii="宋体" w:hAnsi="宋体" w:cs="宋体"/>
          <w:b/>
          <w:color w:val="000000"/>
          <w:kern w:val="2"/>
          <w:sz w:val="21"/>
          <w:szCs w:val="21"/>
        </w:rPr>
        <w:t>《物业服务区域一览表》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384"/>
        <w:gridCol w:w="2024"/>
      </w:tblGrid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物业服务区域名称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武陟一中校区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科技大厦卫生。包括楼梯、走廊、大厅、厕所、墙壁等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室前走廊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空玻璃等除外</w:t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楼楼梯、厕所、洗漱间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楼自行车棚区域、自行车棚棚顶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报告厅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层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层室内卫生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包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层房间室内卫生</w:t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东、西教工自行车、电动车车棚，东、西机动车停车场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公寓楼卫生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国旗广场、灯塔广场卫生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服务中心地面、楼道、热水房、洗头房卫生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干排南东西两个室外厕所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园道路卫生保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冬季扬尘、夏季高温定期洒水</w:t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安湖区域及操场看台下厕所卫生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田径场、篮球场内外区域卫生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文体中心室内卫生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厕所、洗漱间管道、地漏堵塞疏通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园卫生桶摆放、垃圾桶卫生、垃圾收集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园中所有花池、花带、树园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安湖湖面卫生、湖底清淤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园责任段除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厕所定期清洗（清洗剂等自备），走廊、厕所等公共场所定期打药灭蚊灭蝇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药品学校提供</w:t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垃圾外运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校安排的临时性卫生工作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384"/>
        <w:gridCol w:w="2024"/>
      </w:tblGrid>
      <w:tr>
        <w:trPr>
          <w:trHeight w:val="56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物业服务区域名称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河朔一中校区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办公楼卫生。一至三楼楼梯、走廊、一楼大厅内外区域、二楼大厅、三楼大厅及三楼外平台、墙壁等（包括玻璃）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多媒体楼卫生。一至四楼东西楼梯及四楼平台、东多媒体室内外、西多媒体室内外、一楼通道、二楼天桥及天桥顶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教学楼一楼至四楼楼梯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综合楼一楼至四楼楼梯、一楼至四楼洗手池区域及厕所连廊。综合楼院内、教师办公室前走廊、大厅及台阶周围区域（玻璃、大理石圆柱）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校园内所有厕所（含寝室）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科技楼大厅、楼梯、走廊、厕所、玻璃等卫生。（不包含寝室走廊。）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文体中心卫生。（篮球场围墙以南、操场看台以西，不包含篮球馆、活动室室内及走廊卫生。）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学生服务中心卫生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田径运动场、主席台、观礼台、护栏杆卫生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停车场、自行车棚区域、自行车棚棚顶。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校园地面及所有道路卫生（不包含餐厅东北角区域、寝室区域及室内卫生）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校园中所有花池花带，包括清理升旗台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教学楼前雕塑像定期清洗，科技楼前假山及池内定期清理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垃圾桶清理及垃圾桶存放点周围卫生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厕所下水道堵塞疏通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厕所定期清洗（清洗剂等自备），走廊、厕所等公共场所定期打药灭蚊灭蝇（药品学校提供）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垃圾外运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学校安排的临时性卫生工作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项目服务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521"/>
        <w:gridCol w:w="5884"/>
      </w:tblGrid>
      <w:tr>
        <w:trPr>
          <w:trHeight w:val="5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作业类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作业项目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清洁质量标准</w:t>
            </w:r>
          </w:p>
        </w:tc>
      </w:tr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园道路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干道、广场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道路（含机动车道、非机动车道）清洁整体做到“五无五净”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无垃圾堆积、无积水积泥、无痰迹烟蒂、无果皮纸屑、无土石杂草；路面净、绿地绿化带净、边角侧石净、窨井沟眼净、道路设施净。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道路（含洗扫车作业标准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洗扫车辆有完好的喷水降尘装置，作业不扬尘、不漏土；机械化洗扫车辆作业时开警示灯；作业时行车速度≤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公里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，路面污染严重时降低作业速度；作业后无残留污渍；在洗扫车作业死角（如拐弯、坑洼处、减速带等）及特殊情况下洗扫车无法作业到位时需人工配合清扫，以达到道路清扫质量要求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杂草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便道杂草随遇随清；外沿杂草不侵占路缘石且高于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㎝的杂草数量每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㎡≤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棵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道路遗撒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遗撒（沙子、石子类遗撒）应在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内完成清扫工作，严重遗撒（大面积、整段道路碾压淤泥类遗撒）应在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内完成清扫收集和清洗工作。根据遗撒严重程度可协调机械车辆进行清理，以提高作业效率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路面积水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雨停后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内完成主路的清理工作，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内完成。各支路的清理工作。清理后路面及便道侧沿石边缘无积水，小于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㎡的积水每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㎡道路≤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处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雨水篦子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日常保证雨水篦子干净整洁，内部无白色垃圾等杂物。汛期增加雨水篦子清理频次，保证雨水篦子不堵塞，排水顺畅，排水后水篦子表面无积泥及其他杂物，内无白色垃圾及其他杂物。</w:t>
            </w:r>
          </w:p>
        </w:tc>
      </w:tr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园设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绿地、绿化带、树穴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乔木、灌木：无树挂纸塑等其他污染物。绿地净：白色垃圾、果皮、砖头及其他杂物≤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件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/2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平方米。绿化带净：白色垃圾、果皮、砖头及其他杂物≤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件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/2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平方米。树穴净：树穴内无白色垃圾、果皮、砖头石块，且烟头数量≤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果皮箱、垃圾桶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果皮箱内需套垃圾袋，箱内垃圾不得积压、溢满，周围地面不得有垃圾抛落、堆放；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箱满后盖严，后门要求扣好后钩。垃圾箱表面保持干净，无浮土，悬挂物，无污垢，无张贴广告，外观整洁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自行车棚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路面无明显泥沙及污渍，雨棚无积尘、无污渍、内侧无蜘蛛网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停车场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停车场内无明明显落叶，杂物堆积及积水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雕塑、假山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雕塑、假山表面无污渍，无涂抹，假山水面无漂浮物，无明显青苔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国旗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国旗台周边地面整洁无污渍，栏杆干净无积尘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运动场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场内无白色垃圾，无明显落叶堆积，无积水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外围公厕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地面干净、无残留水渍，垃圾桶垃圾不超过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/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无异味。</w:t>
            </w:r>
          </w:p>
        </w:tc>
      </w:tr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园楼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大厅走廊、楼梯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地面干净光亮、无灰尘、无污渍、无残留水渍、无胶迹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楼道玻璃、单元门玻璃、等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玻璃无污渍；窗框无明显灰尘、无污渍，窗槽中无泥沙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墙面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墙面整洁无积尘、无蜘蛛网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楼梯护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护栏干净光亮、无灰尘、无污渍、无残留水渍、无胶迹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卫生间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地面干净、无残留水渍，垃圾桶垃圾不超过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/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无异味。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园垃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垃圾运输车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垃圾收集容器必须摆放整齐，且摆放位置合理；统一朝向车行道和人行道、不影响行人或车辆通行；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垃圾收集容器内垃圾不满溢、垃圾日产日清，禁止出现垃圾焚烧现象；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垃圾清运现场保持干净整洁、无渗漏、污渍、异味，箱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桶外无污渍。无蚊蝇滋生、异味，注意消杀药物使用避免中毒或伤及路人；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垃圾车干净整洁、无杂物、无污迹、基本无异味；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垃圾运输过程中需封闭加盖，不遗撒，不滴漏，不对地面产生二次污染；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．运输作业结束后，要将车辆清洗干净，停放在指定地点；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．装卸垃圾要符合作业要求，运送到环卫部门指定的处理厂（场），不得乱倒、乱卸、乱抛垃圾；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要服从垃圾转运站、垃圾处理场管理制度，严格遵守垃圾填埋场、转运站关于计量、行车、卸车有关规定。</w:t>
            </w:r>
          </w:p>
        </w:tc>
      </w:tr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园消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公厕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5-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每周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次消杀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无强烈异味，无蚊蝇滋生。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其他公共区域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5-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每周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次消杀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无异味，无蚊蝇滋生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服务质量考核标准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79"/>
        <w:gridCol w:w="675"/>
        <w:gridCol w:w="4410"/>
        <w:gridCol w:w="660"/>
        <w:gridCol w:w="2001"/>
      </w:tblGrid>
      <w:tr>
        <w:trPr>
          <w:trHeight w:val="851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4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考核内容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打分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评分细则</w:t>
            </w:r>
          </w:p>
        </w:tc>
      </w:tr>
      <w:tr>
        <w:trPr>
          <w:trHeight w:val="732" w:hRule="exact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础管理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按规定人员编制上岗（无迟到、早退、提前签到、代签等）现象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　　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每次有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项不合格扣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分。</w:t>
            </w:r>
          </w:p>
        </w:tc>
      </w:tr>
      <w:tr>
        <w:trPr>
          <w:trHeight w:val="1268" w:hRule="exac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统一着装，整洁；注意仪表；礼貌用语；不在公共区域闲聊、抽烟、吃东西，不在公共区域休息或做不雅动作，不做与工作无关的事物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每次有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项以下不合格扣</w:t>
            </w:r>
            <w:r>
              <w:rPr>
                <w:rFonts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>分，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项以上不合格扣</w:t>
            </w:r>
            <w:r>
              <w:rPr>
                <w:rFonts w:cs="宋体" w:ascii="宋体" w:hAnsi="宋体"/>
                <w:sz w:val="21"/>
                <w:szCs w:val="21"/>
              </w:rPr>
              <w:t>0.4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</w:tr>
      <w:tr>
        <w:trPr>
          <w:trHeight w:val="709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通道地面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目视地面清洁干净，无垃圾、杂物、积水等；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　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每项不合格扣</w:t>
            </w:r>
            <w:r>
              <w:rPr>
                <w:rFonts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 xml:space="preserve">分。 </w:t>
            </w:r>
          </w:p>
        </w:tc>
      </w:tr>
      <w:tr>
        <w:trPr>
          <w:trHeight w:val="705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通道墙面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洁净，无积尘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每项不合格扣</w:t>
            </w:r>
            <w:r>
              <w:rPr>
                <w:rFonts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>分。</w:t>
            </w:r>
          </w:p>
        </w:tc>
      </w:tr>
      <w:tr>
        <w:trPr>
          <w:trHeight w:val="715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通道天面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无积尘、无蜘蛛网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每项不合格扣</w:t>
            </w:r>
            <w:r>
              <w:rPr>
                <w:rFonts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>分。</w:t>
            </w:r>
          </w:p>
        </w:tc>
      </w:tr>
      <w:tr>
        <w:trPr>
          <w:trHeight w:val="697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门玻璃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窗户玻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无明显污渍、无积尘，保持光亮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每项不合格扣</w:t>
            </w:r>
            <w:r>
              <w:rPr>
                <w:rFonts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>分。</w:t>
            </w:r>
          </w:p>
        </w:tc>
      </w:tr>
      <w:tr>
        <w:trPr>
          <w:trHeight w:val="721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垃圾桶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垃圾日产日清，垃圾桶外面保持干净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每项不合格扣</w:t>
            </w:r>
            <w:r>
              <w:rPr>
                <w:rFonts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>分。</w:t>
            </w:r>
          </w:p>
        </w:tc>
      </w:tr>
      <w:tr>
        <w:trPr>
          <w:trHeight w:val="703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消防通道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通道保持干净，无杂物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每项不合格扣</w:t>
            </w:r>
            <w:r>
              <w:rPr>
                <w:rFonts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>分。</w:t>
            </w:r>
          </w:p>
        </w:tc>
      </w:tr>
      <w:tr>
        <w:trPr>
          <w:trHeight w:val="713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共卫生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保持干净、畅通、无异味、无积水、无污迹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每项不合格扣</w:t>
            </w:r>
            <w:r>
              <w:rPr>
                <w:rFonts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>分。</w:t>
            </w:r>
          </w:p>
        </w:tc>
      </w:tr>
      <w:tr>
        <w:trPr>
          <w:trHeight w:val="695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设施设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消防设施、各类开关及指示牌保持干净，无积尘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每项不合格扣</w:t>
            </w:r>
            <w:r>
              <w:rPr>
                <w:rFonts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>分。</w:t>
            </w:r>
          </w:p>
        </w:tc>
      </w:tr>
      <w:tr>
        <w:trPr>
          <w:trHeight w:val="851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司领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室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保持地面、天面、门窗、办公家具干净、无积尘，保持光亮，垃圾桶日产日清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每项不合格扣</w:t>
            </w:r>
            <w:r>
              <w:rPr>
                <w:rFonts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>分。</w:t>
            </w:r>
          </w:p>
        </w:tc>
      </w:tr>
      <w:tr>
        <w:trPr>
          <w:trHeight w:val="561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7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合计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8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/>
    <w:rPr>
      <w:kern w:val="0"/>
    </w:rPr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0:24:18Z</dcterms:created>
  <dc:creator>Administrator</dc:creator>
  <dc:description/>
  <dc:language>en-US</dc:language>
  <cp:lastModifiedBy>林</cp:lastModifiedBy>
  <dcterms:modified xsi:type="dcterms:W3CDTF">2024-07-03T00:2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C8AF27D214D9B89AE28B8BE99479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