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采购需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一、</w:t>
      </w:r>
      <w:r>
        <w:rPr>
          <w:rFonts w:ascii="宋体" w:hAnsi="宋体" w:cs="宋体"/>
          <w:b/>
          <w:kern w:val="0"/>
          <w:sz w:val="21"/>
          <w:szCs w:val="21"/>
        </w:rPr>
        <w:t>相关说明</w:t>
      </w:r>
    </w:p>
    <w:p>
      <w:pPr>
        <w:pStyle w:val="Normal"/>
        <w:widowControl/>
        <w:numPr>
          <w:ilvl w:val="2"/>
          <w:numId w:val="1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次采购内容如果要求的某些技术标准低于国家标准，均以最新的国家标准为准。</w:t>
      </w:r>
      <w:r>
        <w:rPr>
          <w:rFonts w:ascii="宋体" w:hAnsi="宋体" w:cs="宋体"/>
          <w:kern w:val="0"/>
          <w:sz w:val="21"/>
          <w:szCs w:val="21"/>
          <w:lang w:eastAsia="zh-CN"/>
        </w:rPr>
        <w:t>采购</w:t>
      </w:r>
      <w:r>
        <w:rPr>
          <w:rFonts w:ascii="宋体" w:hAnsi="宋体" w:cs="宋体"/>
          <w:kern w:val="0"/>
          <w:sz w:val="21"/>
          <w:szCs w:val="21"/>
        </w:rPr>
        <w:t>技术要求中未明确的技术标准也均不得低于国家标准；</w:t>
      </w:r>
    </w:p>
    <w:p>
      <w:pPr>
        <w:pStyle w:val="Normal"/>
        <w:widowControl/>
        <w:numPr>
          <w:ilvl w:val="2"/>
          <w:numId w:val="1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采购项目为交钥匙项目，</w:t>
      </w:r>
      <w:r>
        <w:rPr>
          <w:rFonts w:ascii="宋体" w:hAnsi="宋体" w:cs="宋体"/>
          <w:kern w:val="0"/>
          <w:sz w:val="21"/>
          <w:szCs w:val="21"/>
        </w:rPr>
        <w:t>验收合格前</w:t>
      </w:r>
      <w:r>
        <w:rPr>
          <w:rFonts w:ascii="宋体" w:hAnsi="宋体" w:cs="宋体"/>
          <w:kern w:val="0"/>
          <w:sz w:val="21"/>
          <w:szCs w:val="21"/>
        </w:rPr>
        <w:t>所需的一切费用</w:t>
      </w:r>
      <w:r>
        <w:rPr>
          <w:rFonts w:ascii="宋体" w:hAnsi="宋体" w:cs="宋体"/>
          <w:kern w:val="0"/>
          <w:sz w:val="21"/>
          <w:szCs w:val="21"/>
        </w:rPr>
        <w:t>均</w:t>
      </w:r>
      <w:r>
        <w:rPr>
          <w:rFonts w:ascii="宋体" w:hAnsi="宋体" w:cs="宋体"/>
          <w:kern w:val="0"/>
          <w:sz w:val="21"/>
          <w:szCs w:val="21"/>
        </w:rPr>
        <w:t>包含在报价之中，采购人不</w:t>
      </w:r>
      <w:r>
        <w:rPr>
          <w:rFonts w:ascii="宋体" w:hAnsi="宋体" w:cs="宋体"/>
          <w:kern w:val="0"/>
          <w:sz w:val="21"/>
          <w:szCs w:val="21"/>
        </w:rPr>
        <w:t>承担成交价格以外的</w:t>
      </w:r>
      <w:r>
        <w:rPr>
          <w:rFonts w:ascii="宋体" w:hAnsi="宋体" w:cs="宋体"/>
          <w:kern w:val="0"/>
          <w:sz w:val="21"/>
          <w:szCs w:val="21"/>
        </w:rPr>
        <w:t>任何费用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 xml:space="preserve">二、商务要求：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合同履行期限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一年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2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服务</w:t>
      </w:r>
      <w:r>
        <w:rPr>
          <w:rFonts w:ascii="宋体" w:hAnsi="宋体" w:cs="宋体"/>
          <w:color w:val="000000"/>
          <w:sz w:val="21"/>
          <w:szCs w:val="21"/>
        </w:rPr>
        <w:t>地点：城区河道、游园广场、道路、城中村、城乡结合部、四个街道所辖城区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及</w:t>
      </w:r>
      <w:r>
        <w:rPr>
          <w:rFonts w:ascii="宋体" w:hAnsi="宋体" w:cs="宋体"/>
          <w:color w:val="000000"/>
          <w:sz w:val="21"/>
          <w:szCs w:val="21"/>
        </w:rPr>
        <w:t>以外村庄、居民小区楼院、机关企事业单位、市场、公厕、垃圾中转站、垃圾箱、雨污水井等公共外环境灭鼠和蚊蝇、蟑螂等病媒生物孳生地治理和控制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履约担保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如有）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无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4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付款方式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合同签订后服务满半年付合同款的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0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服务结束经相关部门验收合格后付剩余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0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合同款。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2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/>
        </w:rPr>
        <w:t>三</w:t>
      </w:r>
      <w:r>
        <w:rPr>
          <w:rFonts w:ascii="宋体" w:hAnsi="宋体" w:cs="宋体"/>
          <w:b/>
          <w:kern w:val="0"/>
          <w:sz w:val="21"/>
          <w:szCs w:val="21"/>
        </w:rPr>
        <w:t>、采购内容及技术要求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363"/>
        <w:gridCol w:w="2"/>
        <w:gridCol w:w="5730"/>
        <w:gridCol w:w="1365"/>
      </w:tblGrid>
      <w:tr>
        <w:trPr>
          <w:trHeight w:val="80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序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标的名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服务质量（达到国家病媒生物密度控制水平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 xml:space="preserve">C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级及以上标准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所属行业</w:t>
            </w:r>
          </w:p>
        </w:tc>
      </w:tr>
      <w:tr>
        <w:trPr>
          <w:trHeight w:val="56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1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病媒生物防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一、鼠密度控制水平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防鼠设施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C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级标准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防鼠设施合格率大于或等于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93%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室内鼠密度控制水平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C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级标准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路径指数小于或等于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5%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外环境鼠密度控制水平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C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级标准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 xml:space="preserve">: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路径指数小于或等于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5%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其他未列明行业</w:t>
            </w:r>
          </w:p>
        </w:tc>
      </w:tr>
      <w:tr>
        <w:trPr>
          <w:trHeight w:val="5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二、蚊虫密度控制水平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小型积水蚊虫密度控制水平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C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级标准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 xml:space="preserve">路径指数小于或等于 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0.8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大中型水体蚊虫密度控制水平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C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级标准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采样勺指数小于或等于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5%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，平均每阳性勺少于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8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只蚊虫幼虫和蛹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外环境蚊虫密度控制水平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C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级标准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停落指数小于或等于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1.5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三、蝇类密度控制水平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生产销售直接入口食品的场所不得有蝇。室内不得存在蝇类孳生地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室内成蝇密度控制水平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C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级标准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有蝇房间阳性率小于或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等于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9%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，阳性间蝇密度小于或等于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只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间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室外蝇类孳生地密度控制水平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C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级标准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蝇类孳生地阳性率小于或等于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5%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防蝇设施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C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级标准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防蝇设施合格率大于或等于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90%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四、蜚蠊密度控制水平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成若虫侵害率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C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级标准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蜚蠊成若虫侵害率小于或等于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5%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，平均每阳性间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处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 xml:space="preserve">)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成若虫数小蠊小于或等于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10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只，大蠊小于或等于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5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只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;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卵鞘查获率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C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级标准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蜚蠊卵鞘查获率小于或等于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3%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，平均每阳性间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处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)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卵鞘数小于或等于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8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只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蟑迹查获率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C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级标准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: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蟑迹查获率小于或等于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7%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/>
    <w:rPr>
      <w:kern w:val="0"/>
    </w:rPr>
  </w:style>
  <w:style w:type="paragraph" w:styleId="2">
    <w:name w:val="正文首行缩进 2"/>
    <w:basedOn w:val="TextBodyIndent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0:38:58Z</dcterms:created>
  <dc:creator>Administrator</dc:creator>
  <dc:description/>
  <dc:language>en-US</dc:language>
  <cp:lastModifiedBy>一切都是最好的安排</cp:lastModifiedBy>
  <dcterms:modified xsi:type="dcterms:W3CDTF">2025-05-12T07:5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5F55B240546038605F132A1195BC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mYyY2UzN2U4M2NlOWRkZDczZDhhMDA5NmQ5ZTdhNDIiLCJ1c2VySWQiOiIxMjYzMDE5NDIzIn0=</vt:lpwstr>
  </property>
</Properties>
</file>