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color w:val="000000"/>
          <w:kern w:val="0"/>
          <w:sz w:val="21"/>
          <w:szCs w:val="21"/>
        </w:rPr>
        <w:t>验收合格前</w:t>
      </w:r>
      <w:r>
        <w:rPr>
          <w:rFonts w:ascii="宋体" w:hAnsi="宋体" w:cs="宋体"/>
          <w:color w:val="000000"/>
          <w:kern w:val="0"/>
          <w:sz w:val="21"/>
          <w:szCs w:val="21"/>
        </w:rPr>
        <w:t>所需的一切费用</w:t>
      </w:r>
      <w:r>
        <w:rPr>
          <w:rFonts w:ascii="宋体" w:hAnsi="宋体" w:cs="宋体"/>
          <w:color w:val="000000"/>
          <w:kern w:val="0"/>
          <w:sz w:val="21"/>
          <w:szCs w:val="21"/>
        </w:rPr>
        <w:t>均</w:t>
      </w:r>
      <w:r>
        <w:rPr>
          <w:rFonts w:ascii="宋体" w:hAnsi="宋体" w:cs="宋体"/>
          <w:color w:val="000000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color w:val="000000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color w:val="000000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日历天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供货（服务）地点：武陟县县域内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质量标准：合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质量保证期：符合国家相关规定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供货完毕验收合格后一次性付清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采购内容及技术要求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本项目的核心产品为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心理测评档案管理系统 </w:t>
      </w:r>
      <w:r>
        <w:rPr>
          <w:rFonts w:ascii="宋体" w:hAnsi="宋体" w:cs="宋体"/>
          <w:color w:val="000000"/>
          <w:sz w:val="21"/>
          <w:szCs w:val="21"/>
        </w:rPr>
        <w:t>（核心产品仅适用于本项目同一品牌的认定，同一品牌的认定详见投标人须知）</w:t>
      </w:r>
    </w:p>
    <w:tbl>
      <w:tblPr>
        <w:tblW w:w="991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26"/>
        <w:gridCol w:w="507"/>
        <w:gridCol w:w="771"/>
        <w:gridCol w:w="5216"/>
        <w:gridCol w:w="636"/>
        <w:gridCol w:w="167"/>
        <w:gridCol w:w="712"/>
        <w:gridCol w:w="476"/>
        <w:gridCol w:w="18"/>
        <w:gridCol w:w="655"/>
      </w:tblGrid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501" w:hRule="atLeast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心理室相关详细参数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心理测评接待室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软件和信息技术服务业</w:t>
            </w:r>
          </w:p>
        </w:tc>
      </w:tr>
      <w:tr>
        <w:trPr>
          <w:trHeight w:val="7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测评档案管理系统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统简介：该系统主要包含对测评者的心理健康状况、学习方法、社会关系、焦虑、情系统提供浏览器入口、微信小程序等多种应用入口相结合的方式，满足移动端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端全网络多场景应用，应用大数据分析自动更新常模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一、用户端功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含心理测评（测评方案、测评档案）、个人信息等功能模块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用户登录：支持账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密码、手机号登录、小程序登录，拥有灵活高效的登录体验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方案：待测评列表显示管理员已发布的测评方案及测评时效，已结束列表显示已过期或已完成的测评方案；同一方案下可设置一个或多个量表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时中途退出，答题记录将自动保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小时，答题过快提示、完成进度显示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量表语音朗读：量表题目和选项实现真人语音朗读，适合不同文化水平的被测者参与测评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新测评方案、新测评档案到达即时提醒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档案：实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及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DF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格式心理测评档案的查看、导出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投标文件中提供截图证明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个人信息：实现基本信息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姓名、性别、出生日期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更多信息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身份证号、籍贯、民族等）、自定义信息的填写与修改，进行安全设置（修改密码、手机号及绑定信息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二、管理端功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含仪表盘、基本设置、人员管理、测评管理等主要模块，以及心理测评、量表管理、测评数据等子模块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仪表盘：含管理员登录信息、快捷管理功能编辑、系统人员数据、实时档案数量、实时方案预警走势图、实时方案预警统计图、实时方案进度总览一目了然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角色管理：实现管理员角色的添加和管理；进一步，对管理员角色进行功能权限、机构查询权限、角色查询权限等多维多级权限分配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机构管理：实现机构关系设置、用户功能权限分配、用户自定义信息设置，不同的机构可以匹配不同的自定义信息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用户多机构、管理员多角色多机构灵活匹配，响应多维多级权限分配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人员管理：支持对用户与管理员的增删改查，团体人员信息批量导入、个体人员信息手动添加、人员批量审核、人员详细信息查看等功能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管理：包含心理测评、量表管理、测评数据子模块，内置测评方案核心功能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量表设置：提供心理测评量表不低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，根据用户类型匹配不同类别。量表按测评场景分为异常心理筛查和普通心理测评两大类，按测评目的分为智力测验、人格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性测验、心理健康综合评定、职业倾向测评、家庭环境测评、生活质量与主观幸福感测评、抑郁量表、焦虑评定量表、心理行为综合评定、社会支持量表，生活事件、应激与应付方式评定等不低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类别，支持按一个或多个量表类别进行筛选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量表设置：可对每一量表的基本信息进行设置，测评时限、答题时限、年龄范围、性别判断、婚姻状况区分以控制测评有效性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方案：应用专家共识的测评方案（系统自带），含量表组合、因子组合、预警分级的算法系统，对常见精神及行为障碍的风险程度多维预警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投标文件中提供截图证明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方案：实现机构或个体用户测评方案的绑定，方案的测评时效、到期是否自动延期及延期时间设置，方案未测名单自动生成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方案数据统计与导出：实现预警筛查名单、心理健康综合报告、数据分析报告的统计分析与导出，多层次全方位满足团体数据综合分析与输出，对团体或机构成员按性别、年龄、机构关系、预警分级、症状排行进行综合分析，清晰掌握团体或机构成员的精神行为及心理健康状况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数据统计：实现机构用户、测评方案、测评日期范围、多量表间、多因子间组合筛查及与添加档案评语、查看原始答卷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测评档案：实现对心理测评档案的授权查看、添加评语、添加电子签名、导出。因子图表满足科研规范，测评档案可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DF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格式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管理员登陆：支持账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密码登录、微信绑定账号扫码登录、手机号验证登录，充分保证系统数据的安全性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三、提供移动心理测评系统软件版权证书复印件加盖制造商公章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四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提供制造商自主研发心理量表的证明文件（国家作品登记证书复印件加盖公章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投射卡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帮助心理咨询（辅导）师分析来访者心理状态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产品规格参数：卡册包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多张图卡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是一组投射工具卡，投射不同的性格类型和人格发展趋势。简洁易用，评估快捷，投射符合度较高，是心理咨询和心理辅导的较理想辅助工具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挂图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列经典心理学图片，尺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cm*45cm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幅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8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咨询室工作册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主要用于心理咨询室日常工作记录和档案建设，每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本。手册内容包括：心理教师工作制度、学生心理档案、学校心理咨询室台帐、心理辅导记录、高危学生情况记录、与家长沟通记录、与教师沟通记录等内容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办公桌椅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白色，颗粒板材质，尺寸不少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8cm*59*7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带侧柜及软式办公椅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发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人）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布艺，材质安全、环保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布艺，材质安全、环保；布艺，艺术造型，符合整体氛围，温馨舒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发 单人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布艺，材质安全、环保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布艺，材质安全、环保；布艺，艺术造型，符合整体氛围，温馨舒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只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计算机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处理器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Intel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酷睿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i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六核或以上，主频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9GHz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主板：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Inte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芯片组主板，主板原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VGA*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HDMI*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P*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三个视频输出接口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内存：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GB DDR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硬盘：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12GB M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固态硬盘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显卡：集成显卡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接口：前置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: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麦克风插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耳机麦克风二合一插孔。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USB 3.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USB2.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接口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USB Type-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接口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机箱：体积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立卧两用机箱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显示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:≥23.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低蓝光液晶显示器   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打印机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打印、复印、扫描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页每分钟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台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书柜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实木材质，尺寸不少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800mm*300mm*8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木本色，书柜底部带抽屉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1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图书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适合于学生阅读的心理学、教育学图书和杂志；                                                ⑵适合于心理教师阅读的比较专业的心理学、教育学图书和杂志；                                                      ⑶适合于一般教师阅读的通俗的心理学、教育学图书和杂志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本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放松减压室及沙盘室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智能体感音乐放松系统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设计理念：系统采用人体工学设计原理，依托豪华按摩椅的休闲放松设计与制造工艺，集渐进式肌肉放松、音乐放松、催眠治疗于一体的多功能音乐放松治疗系统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结构组成：嵌入式全包裹气压按摩系统、音乐催眠放松系统、音乐播放系统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MINI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音箱系统、航天太空舱头罩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一、减压放松舱整体规格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规格尺寸：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摆放状态不低于：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400mm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50mm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20mm</w:t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二、★航天太空舱头罩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引进宇航员太空舱式结构，营造安全私密放松减压环境，实现高效心理和生理的双向调节，促进身心疲劳快速恢复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、规格：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AB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质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37mm*533mm*438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银点奶黄色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度限位阻尼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三、音乐催眠按摩椅为商用款式，腿部采用免脱鞋式单节腿式设计，保证来访者在音乐放松减压时无需脱鞋即可进行放松调节训练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统功能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嵌入式全包裹气压按摩系统：本设备依托豪华按摩椅的休闲放松设计理念与制造工艺，整体结构采用金属流线型外观、表面光滑、时尚大方；实现揉捏、推拿、叩击、气压等五大按摩功能，实现颈部、手臂、颈部、背部、腰部、臀部、腿部、等部位的按摩；设备材质采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革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AB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塑料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合金；颜色采用卡其色；内置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气囊，可根据身高和舒适度电动调节座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5-165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通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VF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液晶直板实时显示并控制按摩状态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音乐催眠放松系统：放松状态下的专注力等多项功能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α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脑波音乐、带指导语的催眠减压系统音乐等，缓解长期低沉、压抑的情绪并达到身心和谐一致的享受。冥想和深度睡眠系列，获得深度的宁静状态，增强自我释放潜能，改善大脑，保持脑细胞的年轻活力，调节人体生理机能协调性，提高压力应对能力、并重塑健康心境。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支持蓝牙播放，内置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MINI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音箱；提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音乐平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提供音乐减压放松训练系统计算机软件著作权登记证书、测试报告复印件加盖制造商公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8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挂图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列经典心理学图片，心理挂图中的图片所包含内容有心理制度、心理学家、不可能图形、两歧图形、错觉图形、心理趣味图和主题统觉图片以及励志，积极向上等图片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清相纸；装裱方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金属边框。尺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cm*45cm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幅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盘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产品组成：沙具摆放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＋个体沙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盘支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张＋沙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大类不少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次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6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＋细沙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公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盘游戏专业指导教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技术参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沙具摆放架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阶设计（充分满足不同类别玩具按不同阶层分类摆放，便于来访者清晰地看到全部玩具），结构稳定大方、天然木纹色、外观考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单体容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-5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玩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尺寸（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60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深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沙盘：内侧海蓝色设计，表面光滑不伤手，耐磨不掉色；在动沙过程中沙箱在桌面不会移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用于个体和团体治疗的国际标准沙箱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内径尺寸：标准沙盘：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2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7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沙箱支架：钢质，腿部采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*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方钢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撑采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*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方钢管，无需折叠，无需螺丝安装，折装方便，美观大方。支架高度适合来访者以站立或坐姿来摆放作品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沙具：沙具大类和次类别。包括人物、动物、植物、建筑物、食品果实、家具生活用品、交通工具、宇宙天体、自然景观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大类及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次类别。通过次类别的划分面向不同群体的应用需求；材质多样性：材质为树脂、陶瓷、木质塑料等材质，可满足不同偏好来访者的需要，形象、逼真，与现实之物极为相似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天然细沙：天然细沙、颗粒光滑、大小均匀、高温消毒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）附件：清洁工具、整沙工具、沙盘游戏专业教材。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心理沙盘需提供检测报告复印件并加盖制造商公章，“甲醛释放量”单项判定必须为合格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沙具摆放架需提供检测报告复印件并加盖制造商公章，“甲醛释放量”单项判定必须为合格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宣泄室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套装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一、组成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主体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固定底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表情脸谱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棒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挂图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幅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二、产品介绍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宣泄人由流线型仿真人形宣泄主体和梯型固定底座两部分组成。数量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。主体内层：抗击打，耐变形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主体中层：高回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环保聚氨酯），一次成型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主体外层：涤纶橡胶复合材料，耐磨性高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固定底座：采用高密度聚乙烯精工处理，坚实牢固；超大容量底座，可注水、注沙，稳定性极佳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配有涤纶橡胶复合材料为主体的底座保护罩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宣泄人整体高度不低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6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其中底座高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宣泄主体不低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900mm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肩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500mm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底座周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0mm</w:t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表情脸谱：不同面部表情，方便使用者根据情况选择；数量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宣泄挂图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幅：挂图需保证为正版作品，具有作品登记证书（投标文件中提供证书在线查询截图）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宣泄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宣泄挂图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系列经典心理学图片，尺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cm*45cm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幅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标的名称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数量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所属行业</w:t>
            </w:r>
          </w:p>
        </w:tc>
      </w:tr>
      <w:tr>
        <w:trPr>
          <w:trHeight w:val="501" w:hRule="atLeast"/>
        </w:trPr>
        <w:tc>
          <w:tcPr>
            <w:tcW w:w="8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劳技综合实践教室详细参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木工—设计与制作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业</w:t>
            </w:r>
          </w:p>
        </w:tc>
      </w:tr>
      <w:tr>
        <w:trPr>
          <w:trHeight w:val="300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木工工具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钢卷尺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钢卷尺，工程塑料外壳抗摔，刻度清晰，木工凿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4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塑柄，通体穿心，耐敲击，凿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十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*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防滑按摩手柄，带磁性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一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*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双色防滑按摩手柄，带磁性水平尺 鱼雷式，可以测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 90 18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度木工锉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半圆形，带防滑胶柄剪刀 多用途剪刀，勾刀 用于切割有机玻璃板、薄形木板等，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片备用刀片钢丝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柄，美工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8*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通用美工刀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形木工夹 加厚钢板，不断裂，直角尺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*2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不锈钢尺板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度角度油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粗细双面油石，折叠锯 三面开刃，锯片采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SK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材质，羊角锤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50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钢管柄，手柄套胶套，木工刨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迷你型刨子，硬木刨床，合金钢刨刀，木工铅笔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木工专用，黑色鸟刨 全钢型鸟刨，墨斗 全封闭式手卷墨斗，加长墨线，工具箱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*35*9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空吹塑工具箱，实现本套工具的定点定位存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2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摇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/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英寸，可夹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-6.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全钢型，手柄一体精密铸造，双齿轮驱动驱动，带钥匙精密三爪钻夹头，手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AB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质，柄盖可以旋下，内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木工专用三尖钻头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04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木工材料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采用盒装，材料盒尺寸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95mm*195mm*6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塑料材质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塑料盒内包含：三合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块，尺寸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mm*9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木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块，尺寸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0mm*25mm*10mm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二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金工—设计与制作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金工工具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两用板手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.10.12.14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支，什锦锉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*14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件套什锦锉，钢锯弓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加厚锯架，双档可调节，含锯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支，钢丝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柄，钢卷尺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钢卷尺，活板手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样冲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尖头样冲，尖嘴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柄，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十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*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防滑手柄，带磁性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一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*1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防滑手柄，带磁性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十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*7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双色防滑手柄，带磁性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一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*7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双色防滑手柄，带磁性平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全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防滑胶柄，中齿，半圆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全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防滑胶柄，中齿，圆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全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防滑胶柄，中齿，三角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全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防滑胶柄，中齿，三叉扳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-10-1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高碳钢锻造，钢丝板手 钢制，铁皮剪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，英式铁皮剪，钢丝刷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木柄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行，钳工锤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木柄，锤头采用优质高碳钢锻打，圆规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合金刀头，圆头锤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磅，木柄，锤头采用优质高碳钢锻打，内六角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套，公制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5-1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钢直尺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不锈钢制，丝锥板牙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件套盒装，工具箱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*35*9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空吹塑工具箱，实现本套工具的定点定位存放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游标卡尺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金工材料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x150x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铁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x200x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扁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12x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铁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12x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黄铜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20x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尼龙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20x20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铝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盒装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-1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高速钢麻花钻头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牙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钢锯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盒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混装铆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袋，砂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张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8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油漆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防锈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劳保手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付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x40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擦机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块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三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电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电子技术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工工具箱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米钢卷尺 ，电工胶带，测电笔 氖泡式，美工刀，吸锡器，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十 一字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把，活扳手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，羊角锤，清灰刷，钢丝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，烙铁架 铸铁底座，斜嘴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，电烙铁 外热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W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数字万用表 数显式，尖嘴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，电子批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只装，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*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十 一字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把，螺丝刀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十 一字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把，剥线钳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，小手锯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寸，焊锡丝 桶装，内六角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支，工具箱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5*35*9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空吹塑工具箱，实现本套工具的定点定位存放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数字多用电表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20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型，三位半式，全防烧，带过载保护，自动关机功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只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漏电保护器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额定电压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220V 50Hz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漏电动作时间：＜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.1s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保护电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只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子制作套件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八音符电子琴套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圣诞树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闪灯套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台灯实验套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音乐门铃套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智能循迹小车套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工具盒包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四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种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技术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种植套装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本套装主要由底座、水培盒、太阳能板、太阳能充放电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IC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电路、数字温度表、水位报警电路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 xml:space="preserve">补光照明电路、水培板、水培营养液、雨花石等组成。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底座主要材质为亚克力，规格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10mm×140mm×18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底脚安装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橡胶垫。底座左侧电路控制盒，斜顶上部安装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8mm×16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的太阳能硅光板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种植主盒体为一次性注塑成型，规格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95mm×111mm×10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水培板为透明亚克力材料，规格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86mm×10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面板上布有大小不一的直径分别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的水培孔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装具有温度检测装置，将温度传感器的一段插在水培板上，并与种植盒内的水体接触，便可实时检测水的温度值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5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装具有水位检测装置，将水位传感器插在水培板上，并与种植盒内的水体接触，便可实时检测水位，一旦水位低于最高监测点，便自动报警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装具有夜间延时补光照明，当电路控制盒内的光敏传感器检测到光照不足，右侧的两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灯便自动点亮，点亮时间由电路自动控制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装具有太阳能自动充电功能，只要太阳能电池板接受光照，便自动给电路控制盒内的电池进行充电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付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10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无土栽培盆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无土栽培盆尺寸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8.5*27*14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内涵产品：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定植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定植篮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定植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吸水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张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营养液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，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蔬菜种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，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、气泵及控制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，低压直流电源水泵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V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无土栽培盆材质：塑质，经济型箱式、偏于携带储存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16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育种育苗箱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育种育苗箱：育苗三件套包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孔穴盆、透明盖、底部托盘，育苗盘：口径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70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底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30*26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接水盘：尺寸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51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80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7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可内置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彩色育苗杯口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0mm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质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PVC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保温保湿 透光规格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39*340*7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、 育种育苗箱塑制有渗水功能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多肉种植盆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*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小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孔托架配套接水盘，配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口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*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种植盆，尺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70mm*300mm*5.5mm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五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手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雕刻制作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雕刻工具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印床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、石刻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、木刻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、绘图铅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、扫尘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、多用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、铝合金笔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、笔刀刀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、美工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、印泥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、印尼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份、砂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块、印模转印贴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94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木雕刻刀套装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装，手柄材质：榉木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平刀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.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平圆头刀宽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.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斜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尖角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斜边长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圆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弧边长） 圆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弧边长） 圆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弧边长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角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.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斜边长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斜边长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（斜边长）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发簪半成品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质：檀木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0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六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手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工艺制作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工制作工具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专用配套工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件以上，工具包括：钢质剪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；钢质直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；钢质镊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；钢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美工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把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皮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条；钢质顶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；缝纫线线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；大小规格各一钢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盒；竹质毛衣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副；钢质绣花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盒；手持式缝纫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发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材料包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印刷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条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长）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宽纯色彩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条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），细丝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条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），装饰配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头皮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B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平夹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棉线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双面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卷，胶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，塑料盒包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工制作饰品材料包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白乳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砂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张，打磨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，马芬杯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抛光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搅拌棒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、塑料滴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根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0ml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量杯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弯头镊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手指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卸甲巾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盒、色精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叶脉干花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片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0g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硬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份、闪粉粉色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闪粉紫色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闪粉蓝色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混彩五角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钩扣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实心爱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瓶、羊眼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开口全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蓝色龙虾扣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爱心模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、手镯模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戒指模具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塑料盒包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脸谱制作套装箱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面具白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，种类不少于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种，材质纯白纸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水粉笔一套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）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中号毛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勾边笔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支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.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水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盒，调色盘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制作套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卡纸不同色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9.5*27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）；卡纸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克白胶；手工镊子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.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海绵压花贴纸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*7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彩色贴纸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5*11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彩纸多色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彩色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单面彩色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；花纹剪刀；彩色闪光笔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双面胶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颜色金葱毛条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卡通眼睛；彩色金葱胶；彩色胶带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金银葱带；手摇压力机；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制作套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酒精胶；切片；水消笔芯；胸针；平口夹；剪刀；金尾针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线；填充棉；缎带；发圈；软尺；扣子；钥匙圈；手机绳；拉链；子母贴；拆线器；顶针；珠针；裁纸刀；糖果珠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*15c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不织布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手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IY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制作套装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#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凹凸球形，曲规器，卷纸笔，锥子，镊子，瓦楞器， 缠绕器，胶水，玻璃片，万用尺，大头针，贴钻，说明页，小吊卡，线稿图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克厚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*3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.5*3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.5*5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5*3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48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时尚包装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剪刀、尺子、美工刀、订书机、订书针、打孔机、固体胶、双面胶带、透明胶带、铅笔、条纹包装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、花纹包装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绸带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卷、玻璃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、皱纹包装纸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包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色彩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卷、花边剪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四、需要落实的政府采购政策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一）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在货物采购项目中，货物由中小企业制造，即货物由中小企业生产且使用该中小企业商号或者注册商标；投标人提供的货物既有中小企业制造货物，也有大型企业制造货物的，不享受本招标文件规定的中小企业扶持政策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　　</w:t>
      </w:r>
      <w:r>
        <w:rPr>
          <w:rFonts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4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68</w:t>
      </w:r>
      <w:r>
        <w:rPr>
          <w:rFonts w:ascii="宋体" w:hAnsi="宋体" w:cs="宋体"/>
          <w:bCs/>
          <w:color w:val="000000"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Cs/>
          <w:color w:val="000000"/>
          <w:sz w:val="21"/>
          <w:szCs w:val="21"/>
        </w:rPr>
        <w:t>含新疆生产建设兵团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Cs/>
          <w:color w:val="000000"/>
          <w:sz w:val="21"/>
          <w:szCs w:val="21"/>
        </w:rPr>
        <w:t>出具的属于监狱企业的证明文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3.</w:t>
      </w:r>
      <w:r>
        <w:rPr>
          <w:rFonts w:ascii="宋体" w:hAnsi="宋体" w:cs="宋体"/>
          <w:bCs/>
          <w:color w:val="000000"/>
          <w:sz w:val="21"/>
          <w:szCs w:val="21"/>
        </w:rPr>
        <w:t>根据财库〔</w:t>
      </w:r>
      <w:r>
        <w:rPr>
          <w:rFonts w:cs="宋体" w:ascii="宋体" w:hAnsi="宋体"/>
          <w:bCs/>
          <w:color w:val="000000"/>
          <w:sz w:val="21"/>
          <w:szCs w:val="21"/>
        </w:rPr>
        <w:t>2017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41</w:t>
      </w:r>
      <w:r>
        <w:rPr>
          <w:rFonts w:ascii="宋体" w:hAnsi="宋体" w:cs="宋体"/>
          <w:bCs/>
          <w:color w:val="000000"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color w:val="000000"/>
          <w:sz w:val="21"/>
          <w:szCs w:val="21"/>
          <w:shd w:fill="FFFF00" w:val="clear"/>
        </w:rPr>
      </w:pPr>
      <w:r>
        <w:rPr>
          <w:rFonts w:ascii="宋体" w:hAnsi="宋体" w:cs="宋体"/>
          <w:b/>
          <w:color w:val="000000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spacing w:lineRule="exact" w:line="500"/>
        <w:ind w:firstLine="422"/>
        <w:rPr>
          <w:color w:val="000000"/>
        </w:rPr>
      </w:pPr>
      <w:r>
        <w:rPr>
          <w:rFonts w:ascii="宋体" w:hAnsi="宋体" w:cs="宋体"/>
          <w:b/>
          <w:color w:val="000000"/>
          <w:sz w:val="21"/>
          <w:szCs w:val="21"/>
        </w:rPr>
        <w:t>评标委员会根据投标人提供的《中小企业声明函》认定该投标人是否属于小型或微型企业，被认定为小型或微型企业的方可享受价格优惠。</w:t>
      </w:r>
    </w:p>
    <w:p>
      <w:pPr>
        <w:pStyle w:val="Normal"/>
        <w:spacing w:lineRule="exact" w:line="500"/>
        <w:ind w:left="480" w:hanging="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（二）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Cs/>
          <w:color w:val="000000"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color w:val="000000"/>
          <w:sz w:val="21"/>
          <w:szCs w:val="21"/>
        </w:rPr>
        <w:t>2019</w:t>
      </w:r>
      <w:r>
        <w:rPr>
          <w:rFonts w:ascii="宋体" w:hAnsi="宋体" w:cs="宋体"/>
          <w:bCs/>
          <w:color w:val="000000"/>
          <w:sz w:val="21"/>
          <w:szCs w:val="21"/>
        </w:rPr>
        <w:t>年第</w:t>
      </w:r>
      <w:r>
        <w:rPr>
          <w:rFonts w:cs="宋体" w:ascii="宋体" w:hAnsi="宋体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Cs/>
          <w:color w:val="000000"/>
          <w:sz w:val="21"/>
          <w:szCs w:val="21"/>
        </w:rPr>
        <w:t>号），属于政府优先采购产品类别的，须按照要求提供依据国家确定的认证机构出具的、处于有效期之内的节能产品或环境标志产品认证证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否则不予认定。</w:t>
      </w:r>
    </w:p>
    <w:p>
      <w:pPr>
        <w:pStyle w:val="11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21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417" w:footer="998" w:bottom="141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8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ONormal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WW8Num2z2">
    <w:name w:val="WW8Num2z2"/>
    <w:qFormat/>
    <w:rPr/>
  </w:style>
  <w:style w:type="character" w:styleId="Style10">
    <w:name w:val="默认段落字体"/>
    <w:qFormat/>
    <w:rPr>
      <w:rFonts w:ascii="Times New Roman" w:hAnsi="Times New Roman" w:eastAsia="宋体" w:cs="Times New Roman"/>
    </w:rPr>
  </w:style>
  <w:style w:type="character" w:styleId="Style11">
    <w:name w:val="批注文字 字符"/>
    <w:qFormat/>
    <w:rPr>
      <w:rFonts w:ascii="Book Antiqua;Segoe Print" w:hAnsi="Book Antiqua;Segoe Print" w:cs="Book Antiqua;Segoe Print"/>
      <w:kern w:val="2"/>
      <w:sz w:val="21"/>
      <w:szCs w:val="24"/>
    </w:rPr>
  </w:style>
  <w:style w:type="character" w:styleId="Style12">
    <w:name w:val="正文文本缩进 字符"/>
    <w:qFormat/>
    <w:rPr>
      <w:rFonts w:ascii="仿宋_GB2312;仿宋" w:hAnsi="仿宋_GB2312;仿宋" w:eastAsia="仿宋_GB2312;仿宋"/>
      <w:kern w:val="2"/>
      <w:sz w:val="28"/>
    </w:rPr>
  </w:style>
  <w:style w:type="character" w:styleId="Style13">
    <w:name w:val="日期 字符"/>
    <w:qFormat/>
    <w:rPr>
      <w:rFonts w:ascii="Book Antiqua;Segoe Print" w:hAnsi="Book Antiqua;Segoe Print" w:cs="宋体"/>
      <w:kern w:val="2"/>
      <w:sz w:val="24"/>
      <w:szCs w:val="24"/>
    </w:rPr>
  </w:style>
  <w:style w:type="character" w:styleId="Style14">
    <w:name w:val="批注框文本 字符"/>
    <w:qFormat/>
    <w:rPr>
      <w:rFonts w:ascii="Book Antiqua;Segoe Print" w:hAnsi="Book Antiqua;Segoe Print" w:cs="Book Antiqua;Segoe Print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24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Style17">
    <w:name w:val="批注主题 字符"/>
    <w:qFormat/>
    <w:rPr>
      <w:b/>
      <w:bCs/>
    </w:rPr>
  </w:style>
  <w:style w:type="character" w:styleId="2">
    <w:name w:val="正文文本首行缩进 2 字符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color w:val="3F88BF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HTML2">
    <w:name w:val="HTML 代码"/>
    <w:qFormat/>
    <w:rPr>
      <w:rFonts w:ascii="Arial" w:hAnsi="Arial" w:eastAsia="Arial" w:cs="Arial"/>
      <w:sz w:val="20"/>
    </w:rPr>
  </w:style>
  <w:style w:type="character" w:styleId="Style18">
    <w:name w:val="批注引用"/>
    <w:qFormat/>
    <w:rPr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eastAsia="Arial" w:cs="Arial"/>
      <w:sz w:val="20"/>
    </w:rPr>
  </w:style>
  <w:style w:type="character" w:styleId="HTML5">
    <w:name w:val="HTML 样本"/>
    <w:qFormat/>
    <w:rPr>
      <w:rFonts w:ascii="Arial" w:hAnsi="Arial" w:eastAsia="Arial" w:cs="Arial"/>
    </w:rPr>
  </w:style>
  <w:style w:type="character" w:styleId="Qxdate">
    <w:name w:val="qxdate"/>
    <w:qFormat/>
    <w:rPr>
      <w:color w:val="333333"/>
      <w:sz w:val="18"/>
      <w:szCs w:val="18"/>
    </w:rPr>
  </w:style>
  <w:style w:type="character" w:styleId="Prev3">
    <w:name w:val="prev3"/>
    <w:qFormat/>
    <w:rPr>
      <w:rFonts w:ascii="微软雅黑" w:hAnsi="微软雅黑" w:eastAsia="微软雅黑" w:cs="微软雅黑"/>
      <w:sz w:val="21"/>
      <w:szCs w:val="21"/>
    </w:rPr>
  </w:style>
  <w:style w:type="character" w:styleId="Displayarti">
    <w:name w:val="displayarti"/>
    <w:qFormat/>
    <w:rPr>
      <w:color w:val="FFFFFF"/>
      <w:shd w:fill="A00000" w:val="clear"/>
    </w:rPr>
  </w:style>
  <w:style w:type="character" w:styleId="Next1">
    <w:name w:val="next1"/>
    <w:qFormat/>
    <w:rPr>
      <w:color w:val="888888"/>
    </w:rPr>
  </w:style>
  <w:style w:type="character" w:styleId="Answertitle">
    <w:name w:val="answer-title"/>
    <w:qFormat/>
    <w:rPr>
      <w:color w:val="35B558"/>
      <w:sz w:val="33"/>
      <w:szCs w:val="33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Prev1">
    <w:name w:val="prev1"/>
    <w:qFormat/>
    <w:rPr>
      <w:color w:val="88888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Prev2">
    <w:name w:val="prev2"/>
    <w:qFormat/>
    <w:rPr>
      <w:color w:val="888888"/>
    </w:rPr>
  </w:style>
  <w:style w:type="character" w:styleId="Num2">
    <w:name w:val="num2"/>
    <w:qFormat/>
    <w:rPr>
      <w:b/>
      <w:color w:val="FF7800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Redfilefwwh">
    <w:name w:val="redfilefwwh"/>
    <w:qFormat/>
    <w:rPr>
      <w:color w:val="BA2636"/>
      <w:sz w:val="18"/>
      <w:szCs w:val="18"/>
    </w:rPr>
  </w:style>
  <w:style w:type="character" w:styleId="Next3">
    <w:name w:val="next3"/>
    <w:qFormat/>
    <w:rPr>
      <w:rFonts w:ascii="微软雅黑" w:hAnsi="微软雅黑" w:eastAsia="微软雅黑" w:cs="微软雅黑"/>
      <w:sz w:val="21"/>
      <w:szCs w:val="21"/>
    </w:rPr>
  </w:style>
  <w:style w:type="character" w:styleId="Prev">
    <w:name w:val="prev"/>
    <w:qFormat/>
    <w:rPr>
      <w:rFonts w:ascii="微软雅黑" w:hAnsi="微软雅黑" w:eastAsia="微软雅黑" w:cs="微软雅黑"/>
      <w:sz w:val="21"/>
      <w:szCs w:val="21"/>
    </w:rPr>
  </w:style>
  <w:style w:type="character" w:styleId="Gjfg">
    <w:name w:val="gjfg"/>
    <w:qFormat/>
    <w:rPr/>
  </w:style>
  <w:style w:type="character" w:styleId="Cfdate">
    <w:name w:val="cfdate"/>
    <w:qFormat/>
    <w:rPr>
      <w:color w:val="333333"/>
      <w:sz w:val="18"/>
      <w:szCs w:val="18"/>
    </w:rPr>
  </w:style>
  <w:style w:type="character" w:styleId="Redfilenumber">
    <w:name w:val="redfilenumber"/>
    <w:qFormat/>
    <w:rPr>
      <w:color w:val="BA2636"/>
      <w:sz w:val="18"/>
      <w:szCs w:val="18"/>
    </w:rPr>
  </w:style>
  <w:style w:type="character" w:styleId="15">
    <w:name w:val="15"/>
    <w:qFormat/>
    <w:rPr>
      <w:b/>
      <w:bCs/>
      <w:sz w:val="20"/>
      <w:szCs w:val="20"/>
    </w:rPr>
  </w:style>
  <w:style w:type="character" w:styleId="Next">
    <w:name w:val="next"/>
    <w:qFormat/>
    <w:rPr>
      <w:rFonts w:ascii="微软雅黑" w:hAnsi="微软雅黑" w:eastAsia="微软雅黑" w:cs="微软雅黑"/>
      <w:sz w:val="21"/>
      <w:szCs w:val="21"/>
    </w:rPr>
  </w:style>
  <w:style w:type="character" w:styleId="Next2">
    <w:name w:val="next2"/>
    <w:qFormat/>
    <w:rPr>
      <w:color w:val="88888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Normal">
    <w:name w:val="AONormal"/>
    <w:qFormat/>
    <w:pPr>
      <w:widowControl/>
      <w:autoSpaceDE w:val="false"/>
      <w:bidi w:val="0"/>
      <w:spacing w:lineRule="exact" w:line="400"/>
      <w:ind w:firstLine="440"/>
    </w:pPr>
    <w:rPr>
      <w:rFonts w:ascii="华文楷体;宋体" w:hAnsi="华文楷体;宋体" w:eastAsia="华文楷体;宋体" w:cs="华文楷体;宋体"/>
      <w:color w:val="auto"/>
      <w:sz w:val="22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" w:cs="Times New Roman"/>
    </w:rPr>
  </w:style>
  <w:style w:type="paragraph" w:styleId="Style19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>
      <w:rFonts w:ascii="Book Antiqua;Segoe Print" w:hAnsi="Book Antiqua;Segoe Print" w:cs="Book Antiqua;Segoe Print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  <w:style w:type="paragraph" w:styleId="Style22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" w:cs="Times New Roman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rFonts w:ascii="Book Antiqua;Segoe Print" w:hAnsi="Book Antiqua;Segoe Print" w:cs="Book Antiqua;Segoe Print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" w:hAnsi="宋体" w:eastAsia="宋体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" w:cs="Times New Roman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7">
    <w:name w:val="批注主题"/>
    <w:basedOn w:val="Style21"/>
    <w:next w:val="Style21"/>
    <w:qFormat/>
    <w:pPr/>
    <w:rPr>
      <w:b/>
      <w:bCs/>
    </w:rPr>
  </w:style>
  <w:style w:type="paragraph" w:styleId="Style28">
    <w:name w:val="正文首行缩进"/>
    <w:basedOn w:val="TextBody"/>
    <w:next w:val="22"/>
    <w:qFormat/>
    <w:pPr>
      <w:ind w:firstLine="420"/>
    </w:pPr>
    <w:rPr/>
  </w:style>
  <w:style w:type="paragraph" w:styleId="2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211">
    <w:name w:val="正文首行缩进 21"/>
    <w:basedOn w:val="Normal"/>
    <w:qFormat/>
    <w:pPr>
      <w:tabs>
        <w:tab w:val="clear" w:pos="420"/>
        <w:tab w:val="left" w:pos="945" w:leader="none"/>
        <w:tab w:val="left" w:pos="1155" w:leader="none"/>
      </w:tabs>
      <w:ind w:firstLine="420"/>
    </w:pPr>
    <w:rPr>
      <w:rFonts w:ascii="宋体" w:hAnsi="宋体" w:cs="Times New Roman"/>
      <w:szCs w:val="20"/>
    </w:rPr>
  </w:style>
  <w:style w:type="paragraph" w:styleId="Style29">
    <w:name w:val="文档正文"/>
    <w:basedOn w:val="Normal"/>
    <w:qFormat/>
    <w:pPr>
      <w:spacing w:lineRule="atLeast" w:line="480"/>
      <w:ind w:firstLine="567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23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;宋体" w:hAnsi="华文中宋;宋体" w:eastAsia="宋体" w:cs="华文中宋;宋体"/>
      <w:bCs w:val="false"/>
      <w:color w:val="000000"/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" w:hAnsi="宋体" w:cs="宋体"/>
      <w:sz w:val="21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Times New Roman"/>
      <w:b/>
      <w:kern w:val="0"/>
      <w:sz w:val="32"/>
      <w:szCs w:val="20"/>
    </w:rPr>
  </w:style>
  <w:style w:type="paragraph" w:styleId="311">
    <w:name w:val="标题3-1"/>
    <w:basedOn w:val="Heading3"/>
    <w:qFormat/>
    <w:pPr>
      <w:numPr>
        <w:ilvl w:val="0"/>
        <w:numId w:val="2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" w:cs="Times New Roman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30">
    <w:name w:val="列表段落"/>
    <w:basedOn w:val="Normal"/>
    <w:qFormat/>
    <w:pPr>
      <w:ind w:firstLine="420"/>
    </w:pPr>
    <w:rPr/>
  </w:style>
  <w:style w:type="paragraph" w:styleId="1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" w:cs="Times New Roman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6:00Z</dcterms:created>
  <dc:creator>Administrator</dc:creator>
  <dc:description/>
  <dc:language>en-US</dc:language>
  <cp:lastModifiedBy>福</cp:lastModifiedBy>
  <cp:lastPrinted>2022-09-17T03:55:00Z</cp:lastPrinted>
  <dcterms:modified xsi:type="dcterms:W3CDTF">2025-11-07T03:32:39Z</dcterms:modified>
  <cp:revision>8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CCBED6FD74383B7F22D3C69598CAB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YjM2NDliNTg5ZTg1YTY5ODYwZjAwNjM4ODQ5MzdhODkiLCJ1c2VySWQiOiIzODkxMjg3NDcifQ==</vt:lpwstr>
  </property>
  <property fmtid="{D5CDD505-2E9C-101B-9397-08002B2CF9AE}" pid="5" name="commondata">
    <vt:lpwstr>commondata</vt:lpwstr>
  </property>
</Properties>
</file>